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br/>
        <w:t>KIERUNEK FIZJOTERAP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izjoterapia kliniczna w pediatrii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3F/5-68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ktyczny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Student posiada wiedzę i umiejętności z Klinicznych podstaw fizjoterapii w pediatrii i neurologii dziecięcej.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1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Doskonalenie umiejętności diagnostyki funkcjonalnej i terapii w chorobach wieku dziecięcego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szerzenie wiedzy na temat patologicznej motoryki oraz charakterystyki dzieci z grup ryzyk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W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68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ent zna i rozumie zasady diagnozowania oraz ogólne zasady i sposoby leczenia najczęstszych dysfunkcji narządu ruchu w zakresie: ortopedii i traumatologii, medycyny sportowej, reumatologii, neurologii, neurochirurgii oraz pediatrii, neurologii dziecięcej, w stopniu umożliwiającym racjonalne stosowanie środków fizjoterapii w pediatri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lokwium pisem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W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68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udent zna i rozumie etiologię, patomechanizm, objawy i przebieg dysfunkcji narządu ruchu w zakresie: ortopedii i traumatologii, medycyny sportowej, reumatologii, neurologii i neurochirurgii oraz pediatrii, neurologii dziecięcej, w stopniu umożliwiającym racjonalne stosowanie środków fizjoterapii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lokwium pisem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U1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68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ent potrafi przeprowadzić ocenę aktywności spontanicznej noworodka i niemowlęci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lokwium pisem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D.U2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2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O.U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P68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udent potrafi przeprowadzić kliniczną ocenę podwyższonego lub obniżonego napięcia mięśniowego u dziecka w tym spastyczności i sztywności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lokwium pisem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K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68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 potrzebę pogłębiania posiadanej wiedzy i poszerzania zasobu swoich umiejętności poprzez samokształcenie przez całe życie w obszarze nauk o zdrowiu i praktyki fizjoterapeutyczn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lokwium pisem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, C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</w:rPr>
              <w:t>TW_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>
                <w:bCs/>
              </w:rPr>
            </w:pPr>
            <w:r>
              <w:rPr/>
              <w:t>Dzieci z grupy ryzyka: Noworodki, u których wystąpiły różne niekorzystne czynniki związane z okresem ciążowo-porodowym lub po ich urodzeniu, dzieci z niską masą urodzeniową ,dzieci niedonoszone, dzieci z zaburzonym rozwojem wewnątrzmacicznym – z tzw. dystrofią wewnątrzmaciczną. Wcześniaki z dystrofią wewnątrzmaciczn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W1., D.W2., D.U19., D.U21., K_K01</w:t>
            </w:r>
          </w:p>
          <w:p>
            <w:pPr>
              <w:pStyle w:val="Normal"/>
              <w:rPr/>
            </w:pPr>
            <w:r>
              <w:rPr/>
              <w:t>O.U2</w:t>
            </w:r>
          </w:p>
          <w:p>
            <w:pPr>
              <w:pStyle w:val="Normal"/>
              <w:rPr/>
            </w:pPr>
            <w:r>
              <w:rPr/>
              <w:t>O.U9</w:t>
            </w:r>
          </w:p>
          <w:p>
            <w:pPr>
              <w:pStyle w:val="Normal"/>
              <w:rPr/>
            </w:pPr>
            <w:r>
              <w:rPr/>
              <w:t>O.K5</w:t>
            </w:r>
          </w:p>
          <w:p>
            <w:pPr>
              <w:pStyle w:val="Normal"/>
              <w:rPr/>
            </w:pPr>
            <w:r>
              <w:rPr/>
              <w:t>O.W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W_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Ciąża wysokiego ryzyka - czynniki zwiększające prawdopodobieństwo wystąpienia: poronienia, przedwczesnego porodu, wewnątrzmacicznego zahamowania wzrastania, chorób płodu i noworodka, wad wrodzonych lub innych uszkodzeń płodu a nawet jego śmierc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W1, D.W2, D.U19, D.U21., K_K01</w:t>
            </w:r>
          </w:p>
          <w:p>
            <w:pPr>
              <w:pStyle w:val="Normal"/>
              <w:rPr/>
            </w:pPr>
            <w:r>
              <w:rPr/>
              <w:t>O.U2</w:t>
            </w:r>
          </w:p>
          <w:p>
            <w:pPr>
              <w:pStyle w:val="Normal"/>
              <w:rPr/>
            </w:pPr>
            <w:r>
              <w:rPr/>
              <w:t>O.U9</w:t>
            </w:r>
          </w:p>
          <w:p>
            <w:pPr>
              <w:pStyle w:val="Normal"/>
              <w:rPr/>
            </w:pPr>
            <w:r>
              <w:rPr/>
              <w:t>O.K5</w:t>
            </w:r>
          </w:p>
          <w:p>
            <w:pPr>
              <w:pStyle w:val="Normal"/>
              <w:rPr/>
            </w:pPr>
            <w:r>
              <w:rPr/>
              <w:t>O.W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W_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ynniki ryzyka okołoporodowego - Choroby matki w czasie ciąży, Patologia ciąży, Patologia porodu, Uszkodzenia pourodzeniowe. </w:t>
            </w:r>
          </w:p>
          <w:p>
            <w:pPr>
              <w:pStyle w:val="Normal"/>
              <w:rPr/>
            </w:pPr>
            <w:r>
              <w:rPr/>
              <w:t xml:space="preserve">Uszkodzenia ośrodkowego układu nerwowego: w okresie zarodkowym – EMBRIOPATIE, w okresie płodowym – FETOPATIE, w okresie okołoporodowym, w okresie noworodkowym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.W1., D.W2., D.U19., D.U21., K_K01</w:t>
            </w:r>
          </w:p>
          <w:p>
            <w:pPr>
              <w:pStyle w:val="Normal"/>
              <w:rPr/>
            </w:pPr>
            <w:r>
              <w:rPr/>
              <w:t>O.U2</w:t>
            </w:r>
          </w:p>
          <w:p>
            <w:pPr>
              <w:pStyle w:val="Normal"/>
              <w:rPr/>
            </w:pPr>
            <w:r>
              <w:rPr/>
              <w:t>O.U9</w:t>
            </w:r>
          </w:p>
          <w:p>
            <w:pPr>
              <w:pStyle w:val="Normal"/>
              <w:rPr/>
            </w:pPr>
            <w:r>
              <w:rPr/>
              <w:t>O.K5</w:t>
            </w:r>
          </w:p>
          <w:p>
            <w:pPr>
              <w:pStyle w:val="Normal"/>
              <w:rPr>
                <w:bCs/>
              </w:rPr>
            </w:pPr>
            <w:r>
              <w:rPr/>
              <w:t>O.W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iczenie z oceną, kolokwium pisemne 8 pytań obejmujące tematykę wykładową, student musi odpowiedzieć na co najmniej 5 pytań by uzyskać ocenę pozytywn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naliza przypadk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ład: </w:t>
            </w:r>
            <w:r>
              <w:rPr>
                <w:bCs/>
                <w:sz w:val="22"/>
              </w:rPr>
              <w:t>Metody podające (wykład informacyjny), metody eksponujące (pokaz, prezentacja multimedialna, pomoce dydaktyczne)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  <w:p>
            <w:pPr>
              <w:pStyle w:val="Heading2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Kuliński W., Zeman K., Fizjoterapia Pediatryczna, PZWL, Warszawa 2012.</w:t>
            </w:r>
          </w:p>
          <w:p>
            <w:pPr>
              <w:pStyle w:val="Normal"/>
              <w:rPr/>
            </w:pPr>
            <w:r>
              <w:rPr/>
              <w:t>2.Matyja M, Domagalska M., Podstawy usprawniania neurorozwojowego według Berty i Karela Bobathów, AWF Katowice, 2015.</w:t>
            </w:r>
          </w:p>
          <w:p>
            <w:pPr>
              <w:pStyle w:val="Normal"/>
              <w:rPr/>
            </w:pPr>
            <w:r>
              <w:rPr/>
              <w:t>3.Fizjoterapia w pediatrii / red. nauk. Włodzisław Kuliński, Krzysztof Zeman ; współpr. Teresa Orlik,Warszawa: Wydaw. Lekarskie PZWL, 2012.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uzupełniająca :</w:t>
            </w:r>
          </w:p>
          <w:p>
            <w:pPr>
              <w:pStyle w:val="Heading2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Monachijska Funkcjonalna Diagnostyka Rozwojowa: drugi i trzeci rok życia / Theodor Hellbrügge, Sonja Coulin, Eva Heiß-Begemann, Fritz Lajosi, Dora Menara, Reglindis Schamberger, Hartmut Schirm, Barbara Ernst, Wolfgang Ernst, Horst Otte, Götz Köhler, Heinz Egelkraut; przekł. Krystyna Kołodziej, Grażyna Banaszek. - Wyd. 4. - Wrocław: Fundacja "Promyk Słońca". Oddział: Oficyna Wydawnicza Atut - Wrocławskie Wydawnictwo Oświatowe, 2014.</w:t>
            </w:r>
          </w:p>
          <w:p>
            <w:pPr>
              <w:pStyle w:val="Normal"/>
              <w:rPr/>
            </w:pPr>
            <w:r>
              <w:rPr/>
              <w:t xml:space="preserve">2. Monachijska Funkcjonalna Diagnostyka Rozwojowa: pierwszy rok życia / Theodor Hellbrügge, Fritz Lajosi, Dora Menara, Reglindis Schamberger, Thomas Rautenstrauch; przy współpr. Ingrid Beinroth, Hildegardy Bönisch-Warner, Margi Bär; przekł. Krystyna Kołodziej, Grażyna Banaszek. - Wyd. 4. - Wrocław: Fundacja "Promyk Słońca". Oddział: Oficyna Wydawnicza Atut - Wrocławskie Wydawnictwo Oświatowe, 2014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817"/>
        <w:gridCol w:w="1723"/>
        <w:gridCol w:w="1896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nie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stacjonarne</w:t>
            </w:r>
          </w:p>
        </w:tc>
      </w:tr>
      <w:tr>
        <w:trPr>
          <w:trHeight w:val="381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401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71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27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4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8:30:00Z</dcterms:created>
  <dc:creator>`</dc:creator>
  <dc:description/>
  <cp:keywords/>
  <dc:language>en-US</dc:language>
  <cp:lastModifiedBy>DELL</cp:lastModifiedBy>
  <cp:lastPrinted>2012-08-02T18:33:00Z</cp:lastPrinted>
  <dcterms:modified xsi:type="dcterms:W3CDTF">2023-04-06T11:14:00Z</dcterms:modified>
  <cp:revision>9</cp:revision>
  <dc:subject/>
  <dc:title>Nazwa przedmiotu: Teoretyczne podstawy wychowa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9dd276ae337310e2c4506a39a064708f8ef0dd804d5eeaa7bcc51a437b8be66</vt:lpwstr>
  </property>
</Properties>
</file>