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Akademia Nauk Stosowanych im. Księcia Mieszka I w Poznaniu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YDZIAŁ NAUK MEDYCZNYCH – </w:t>
        <w:br/>
        <w:t>KIERUNEK  FIZJOTERAPIA JEDNOLITA MAGISTERSK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SYLABUS PRZEDMIOTOWY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nformacje ogóln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6"/>
        <w:gridCol w:w="3445"/>
        <w:gridCol w:w="1693"/>
        <w:gridCol w:w="198"/>
        <w:gridCol w:w="849"/>
        <w:gridCol w:w="1052"/>
        <w:gridCol w:w="1046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Nazwa przedmiotu: Bioetyka </w:t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Kod przedmiotu: 1F/1-27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Liczba punktów ECTS: 1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Kierunek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izjoterapia 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Specjalność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. Rok studiów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</w:t>
            </w:r>
          </w:p>
        </w:tc>
      </w:tr>
      <w:tr>
        <w:trPr>
          <w:trHeight w:val="300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Semestr: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SM</w:t>
            </w:r>
          </w:p>
        </w:tc>
      </w:tr>
      <w:tr>
        <w:trPr>
          <w:trHeight w:val="195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Koordynator przedmiotu i osoby prowadzące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(imię nazwisko, tytuł/stopień naukowy; mail kontaktowy: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 Profil kształcenia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aktyczny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Informacje szczegółow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1. Wymagania wstępne</w:t>
            </w:r>
            <w:r>
              <w:rPr/>
              <w:t>:</w:t>
            </w:r>
          </w:p>
          <w:p>
            <w:pPr>
              <w:pStyle w:val="Normal"/>
              <w:ind w:left="70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Wiadomości z zakresu etyki i biologii szkoły średniej</w:t>
            </w:r>
          </w:p>
        </w:tc>
      </w:tr>
    </w:tbl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49"/>
      </w:tblGrid>
      <w:tr>
        <w:trPr/>
        <w:tc>
          <w:tcPr>
            <w:tcW w:w="9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.Cele przedmiotu /cele uczenia się  5 – 10 (intencje wykładowcy)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C1. </w:t>
            </w:r>
          </w:p>
        </w:tc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Określenie aparatu pojęciowego i wybranych faktów historycznych bietyki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2</w:t>
            </w:r>
          </w:p>
        </w:tc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Omówienie korelacji bioetyki z medycyną i fizjoterapią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3</w:t>
            </w:r>
          </w:p>
        </w:tc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rzeanalizowanie  wybranych aspektów bioetycznych w relacji fizjoterapeuta-pacjent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4</w:t>
            </w:r>
          </w:p>
        </w:tc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rzedstawienie roli i znaczenia wybranych problemów bioetyczne z relacji psycho-emocjonalnej ze zwierzętami w kontekście zooterapii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5</w:t>
            </w:r>
          </w:p>
        </w:tc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17" w:hanging="0"/>
              <w:rPr>
                <w:bCs/>
              </w:rPr>
            </w:pPr>
            <w:r>
              <w:rPr>
                <w:bCs/>
              </w:rPr>
              <w:t>Omówienie wybranych problemów bioetycznych związanych ze śmiercią oraz etyczną pracą zawodową fizjoterapeuty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3"/>
        <w:gridCol w:w="53"/>
        <w:gridCol w:w="135"/>
        <w:gridCol w:w="1566"/>
        <w:gridCol w:w="3624"/>
        <w:gridCol w:w="810"/>
        <w:gridCol w:w="811"/>
        <w:gridCol w:w="1457"/>
        <w:gridCol w:w="12"/>
      </w:tblGrid>
      <w:tr>
        <w:trPr>
          <w:trHeight w:val="732" w:hRule="atLeast"/>
        </w:trPr>
        <w:tc>
          <w:tcPr>
            <w:tcW w:w="10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 Efekty uczenia się wybrane dla przedmiotu (kierunkowe, specjalnościowe, specjalizacyjne):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 efektu uczenia się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uczenia się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</w:rPr>
              <w:t>(Po zakończeniu przedmiotu dla potwierdzenia osiągnięcia efektów uczenia się student:)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_0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W1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27_W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Zna status prawny i zasady odpowiedzialności zawodowej, cywilnej i karnej osób wykonujących zawód fizjoterapeuty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Kolokwium dyskusja kierowana, aktywność podczas zajęć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1-C5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W_02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W1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27_W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Zna zasady etyczne obowiązujące w pracy z pacjentem i w zespole terapeutycznym 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lokwium dyskusja kierowana, aktywność podczas zajęć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1-C5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kierunkowego efektu uczenia </w:t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przedmiotowego efektu uczenia 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założonego efektu uczenia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_0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U12</w:t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27-U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trafi zidentyfikować uwarunkowania kulturowe, religijne oraz etniczne problemy, z którymi może zetknąć się podczas programowania usprawniania pacjenta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Kolokwium dyskusja kierowana, aktywność podczas zajęć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1-C5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uczenia</w:t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uczen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_0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.K1</w:t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P27_K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Zauważa konieczność wdrażania zasad i norm etycznych w podejmowaniu działań zawodowych  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Kolokwium dyskusja kierowana, aktywność podczas zajęć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1-C5</w:t>
            </w:r>
          </w:p>
        </w:tc>
      </w:tr>
      <w:tr>
        <w:trPr/>
        <w:tc>
          <w:tcPr>
            <w:tcW w:w="100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highlight w:val="green"/>
              </w:rPr>
            </w:pPr>
            <w:r>
              <w:rPr>
                <w:b/>
                <w:bCs/>
                <w:sz w:val="20"/>
                <w:szCs w:val="20"/>
                <w:highlight w:val="green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 Treści  programowe</w:t>
            </w:r>
            <w:r>
              <w:rPr/>
              <w:t>: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treści programowych uczenia</w:t>
            </w:r>
          </w:p>
        </w:tc>
        <w:tc>
          <w:tcPr>
            <w:tcW w:w="6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programow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</w:rPr>
              <w:t>2 godz. lekcyjne na jeden temat; nie wpisuje się do treśc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zajęć organizacyjnych oraz egzaminu i zaliczenia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niesienie do  efektów uczenia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P1-w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parat pojęciowy i wybrane fakty bioetyki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_0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_0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U_01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_0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U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W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U1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.K1</w:t>
            </w:r>
          </w:p>
        </w:tc>
      </w:tr>
      <w:tr>
        <w:trPr>
          <w:trHeight w:val="23" w:hRule="atLeast"/>
        </w:trPr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P2-w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la i znaczenie bioetyki w medycynie i fizjoterapii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_0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_0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U_01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_0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U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W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U1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O.K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P3-w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brane problemy bioetyczne w relacji fizjoterapeuta-pacjent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_0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_0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U_01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_0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U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W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U1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O.K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P4-w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eciwdziałanie dyskryminacji i stygmatyzacji pacjenta ze względu na wiek, niepełnosprawność, odmianę rasową, orientację psychoseksualną i inne aspekty życia człowieka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_0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_0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U_01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_0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U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W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U1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O.K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P5-w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brane problemy bioetyczne z relacji psycho-emocjonalnej ze zwierzętami w kontekście zooterapii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_0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_0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U_01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_0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U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W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U1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O.K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P6-w</w:t>
            </w:r>
          </w:p>
        </w:tc>
        <w:tc>
          <w:tcPr>
            <w:tcW w:w="6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brane problemy bioetyczne związane ze śmiercią człowieka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_0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_0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U_01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_0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U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W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U1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O.K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P7-w</w:t>
            </w:r>
          </w:p>
        </w:tc>
        <w:tc>
          <w:tcPr>
            <w:tcW w:w="6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owiązek udzielania pomocy, odpowiedzialność moralna, prawna i zawodowa w medycynie</w:t>
            </w:r>
            <w:r>
              <w:rPr/>
              <w:t>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_0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_0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U_01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_0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U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W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U1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O.K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P8-w</w:t>
            </w:r>
          </w:p>
        </w:tc>
        <w:tc>
          <w:tcPr>
            <w:tcW w:w="6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tyka pracy zawodowej fizjoterapeuty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_0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_0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U_01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_0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U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W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U1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O.K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5.Warunki zaliczenia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 - ocena wiedzy merytorycznej  i umiejętności przez sprawdzenie  wiedzy i  umiejętności dyskusji w grupie / aktywność/ ocena wiedzy i umiejętności samodzielnego rozwiązywania problemów związanych z planowaniem i prowadzeniem pomiarów antropometrycznych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 - ocena poziomu nabytej wiedzy przekazywanej na ćwiczeniach -  forma : , zaliczenie ćwiczeń   z oceną / skala ocen 2- 5/ Zaliczenie ćwiczeń na ocenę dostateczną wymaga przedstawienia co najmniej 50 % treści odpowiedzi na zadane pytania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Metody prowadzenia zajęć: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</w:rPr>
              <w:t>Wykładowa, problemowa, dyskusyjna, aktywizujące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7. Literatura </w:t>
            </w:r>
            <w:r>
              <w:rPr>
                <w:b/>
                <w:i/>
              </w:rPr>
              <w:t xml:space="preserve">(podajemy wyłącznie pozycje do przeczytania przez studentów a </w:t>
            </w:r>
            <w:r>
              <w:rPr>
                <w:b/>
                <w:i/>
                <w:u w:val="single"/>
              </w:rPr>
              <w:t xml:space="preserve">nie </w:t>
            </w:r>
            <w:r>
              <w:rPr>
                <w:b/>
                <w:i/>
              </w:rPr>
              <w:t>wykorzystywane przez wykładowcę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0"/>
              </w:rPr>
            </w:pPr>
            <w:r>
              <w:rPr>
                <w:b w:val="false"/>
                <w:bCs w:val="false"/>
                <w:sz w:val="24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  <w:t>Literatura obowiązkowa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  <w:t>Literatura zalecana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ierski T. "Problemy etyczne w fizjoterapii" w P. Łuków, T. Pasierski "Etyka medyczna z elementami filozofii", Wydawnictwo Lekarskie PZWL, Warszawa 2014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Kubiak R., Liszewska A., Prawo Medyczne dla Fizjoterapeutów, Beck, Warszawa 2020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Różyńska J., Chańska W. (red. naukowa), Bioetyka, Wolters Kluwer Polska, Warszawa 2013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tawa z dnia 25 września 2015 r. o zawodzie fizjoterapeuty (Dz. U. z 2019 r. poz. 952 oraz z 2020 r. poz. 567)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porządzenie Ministra Zdrowia z dnia 27 czerwca 2018 r. w sprawie szczegółowego wykazu czynności zawodowych fizjoterapeuty (Dz. U. poz. 131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2822"/>
        <w:gridCol w:w="1711"/>
        <w:gridCol w:w="1896"/>
      </w:tblGrid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(na podstawie poniższego przykładu)</w:t>
            </w:r>
          </w:p>
        </w:tc>
      </w:tr>
      <w:tr>
        <w:trPr/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 studia stacjonarn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studia niestacjonarne</w:t>
            </w:r>
          </w:p>
        </w:tc>
      </w:tr>
      <w:tr>
        <w:trPr>
          <w:trHeight w:val="38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odziny zajęć (wg planu studiów) z wykładowcą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0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Indywidualna praca studenta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5</w:t>
            </w:r>
          </w:p>
        </w:tc>
      </w:tr>
      <w:tr>
        <w:trPr>
          <w:trHeight w:val="27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UMA GODZIN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5</w:t>
            </w:r>
          </w:p>
        </w:tc>
      </w:tr>
      <w:tr>
        <w:trPr>
          <w:trHeight w:val="275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SUMARYCZNA LICZBA PUNKTÓW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CTS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DLA PRZEDMIOTU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</w:t>
            </w:r>
          </w:p>
        </w:tc>
      </w:tr>
    </w:tbl>
    <w:p>
      <w:pPr>
        <w:pStyle w:val="Normal"/>
        <w:ind w:left="709" w:hanging="0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  <w:color w:val="FF0000"/>
          <w:sz w:val="18"/>
          <w:szCs w:val="18"/>
        </w:rPr>
      </w:pPr>
      <w:r>
        <w:rPr>
          <w:b/>
          <w:i/>
          <w:color w:val="FF0000"/>
          <w:sz w:val="18"/>
          <w:szCs w:val="18"/>
        </w:rPr>
        <w:t xml:space="preserve">Niniejszy dokument jest własnością ANSM im. Księcia Mieszka I w Poznaniu  i </w:t>
      </w:r>
      <w:r>
        <w:rPr>
          <w:rStyle w:val="Greytext10"/>
          <w:b/>
          <w:i/>
          <w:color w:val="FF0000"/>
          <w:sz w:val="18"/>
          <w:szCs w:val="18"/>
        </w:rPr>
        <w:t xml:space="preserve">nie może być kopiowany, przetwarzany, publikowany, przegrywany, przesyłany pocztą, przekazywany, rozpowszechniany lub dystrybuowany w inny  sposób. Dokument </w:t>
      </w:r>
      <w:r>
        <w:rPr>
          <w:b/>
          <w:i/>
          <w:color w:val="FF0000"/>
          <w:sz w:val="18"/>
          <w:szCs w:val="18"/>
        </w:rPr>
        <w:t xml:space="preserve">podlega ochronie wynikającej z ustawy z dnia 4 lutego 1994 r. o prawie autorskim i prawach pokrewnych oraz ustawie </w:t>
      </w:r>
      <w:r>
        <w:rPr>
          <w:rStyle w:val="St"/>
          <w:b/>
          <w:color w:val="FF0000"/>
          <w:sz w:val="18"/>
          <w:szCs w:val="18"/>
        </w:rPr>
        <w:t xml:space="preserve">z </w:t>
      </w:r>
      <w:r>
        <w:rPr>
          <w:rStyle w:val="St"/>
          <w:b/>
          <w:i/>
          <w:color w:val="FF0000"/>
          <w:sz w:val="18"/>
          <w:szCs w:val="18"/>
        </w:rPr>
        <w:t>dnia 29 sierpnia 1997 r.</w:t>
      </w:r>
      <w:r>
        <w:rPr>
          <w:rStyle w:val="St"/>
          <w:b/>
          <w:color w:val="FF0000"/>
          <w:sz w:val="18"/>
          <w:szCs w:val="18"/>
        </w:rPr>
        <w:t xml:space="preserve"> o </w:t>
      </w:r>
      <w:r>
        <w:rPr>
          <w:rStyle w:val="Emphasis"/>
          <w:b/>
          <w:color w:val="FF0000"/>
          <w:sz w:val="18"/>
          <w:szCs w:val="18"/>
        </w:rPr>
        <w:t>ochronie danych osobowych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i/>
          <w:i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i/>
          <w:color w:val="FF0000"/>
          <w:sz w:val="22"/>
          <w:szCs w:val="22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b/>
          <w:b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color w:val="FF0000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NewRomanPSM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Divtitle">
    <w:name w:val="div_title"/>
    <w:basedOn w:val="Domylnaczcionka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07:43:00Z</dcterms:created>
  <dc:creator>`</dc:creator>
  <dc:description/>
  <cp:keywords/>
  <dc:language>en-US</dc:language>
  <cp:lastModifiedBy>DELL</cp:lastModifiedBy>
  <cp:lastPrinted>2012-08-02T18:33:00Z</cp:lastPrinted>
  <dcterms:modified xsi:type="dcterms:W3CDTF">2023-04-07T07:15:00Z</dcterms:modified>
  <cp:revision>7</cp:revision>
  <dc:subject/>
  <dc:title>Nazwa przedmiotu: Teoretyczne podstawy wychowania</dc:title>
</cp:coreProperties>
</file>