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br/>
        <w:t>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atologia ogólna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2-9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odstawowe wiadomości z anatomii prawidłowej, funkcjonalnej, palpacyjnej, rentgenowskiej, fizjologii, biochemii, biologii medycznej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Ukazanie patologii, jako dyscypliny medycznej i jej roli w diagnostyce procesów chorobowych oraz wprowadzenie w obszar zagadnień dotyczących badań, przyczyn, mechanizmów powstawania i rozwoju, a także skutków chorób w zakresie niezbędnym dla kierunku fizjoterapia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Zapoznanie Studentów ze zmianami występującymi w organizmie człowieka pod wpływem wybranych patologicznych czynników egzogennych i endogennych w zakresie niezbędnym dla kierunku fizjoterapi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etiopatogenezą wybranych chorób układu ruchu (szkieletowy, więzadłowy, mięśniowy). Układów: pokarmowego, krążenia, nerwowego, oddechowego i chorób metabolicznych w zakresie niezbędnym dla kierunku fizjoterapi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rezentowanie wybranych zagadnień diagnostyki, etiopatogenezy i symptomatologii oraz progresji chorób nowotworowych w zakresie niezbędnym dla kierunku fizjoterapi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Zapoznanie studentów z umiejętnościami analizy piśmiennictwa z tematyki zagadnień realizowanych na zajęciach w zakresie niezbędnym dla kierunku fizjoterap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1794"/>
        <w:gridCol w:w="2883"/>
        <w:gridCol w:w="1807"/>
        <w:gridCol w:w="1444"/>
      </w:tblGrid>
      <w:tr>
        <w:trPr>
          <w:trHeight w:val="732" w:hRule="atLeast"/>
        </w:trPr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138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6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9_W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  <w:t>zna podstawowe mechanizmy procesów zachodzących w organizmie człowieka w okresie od dzieciństwa przez dojrzałość do starości;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138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9_W0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pl-PL"/>
              </w:rPr>
              <w:t>rozumie mechanizmy rozwoju zaburzeń czynnościowych oraz patofizjologiczne podłoże rozwoju chorób;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sprawdzający</w:t>
            </w:r>
          </w:p>
          <w:p>
            <w:pPr>
              <w:pStyle w:val="Normal"/>
              <w:jc w:val="center"/>
              <w:rPr/>
            </w:pPr>
            <w:r>
              <w:rPr/>
              <w:t>Analiza przypadku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9_W0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  <w:t>rozumie metody ogólnej oceny stanu zdrowia oraz objawy podstawowych zaburzeń i zmian chorobowych;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Test ustny z dostępem do materiałów źródłowych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4</w:t>
            </w:r>
          </w:p>
        </w:tc>
      </w:tr>
      <w:tr>
        <w:trPr>
          <w:trHeight w:val="170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9_W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pl-PL"/>
              </w:rPr>
            </w:pPr>
            <w:r>
              <w:rPr>
                <w:rFonts w:eastAsia="Calibri"/>
                <w:lang w:eastAsia="pl-PL"/>
              </w:rPr>
              <w:t>zna zewnętrzne czynniki fizyczne i ich wpływ na organizm człowieka;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 w:val="false"/>
                  <w:iCs w:val="fals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 w:val="false"/>
                  <w:iCs w:val="false"/>
                  <w:sz w:val="24"/>
                  <w:szCs w:val="24"/>
                </w:rPr>
                <w:t xml:space="preserve">naliza przypadków 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/>
                  <w:iCs/>
                  <w:sz w:val="24"/>
                  <w:szCs w:val="24"/>
                </w:rPr>
                <w:t>case study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Test sprawdzający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9_U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rFonts w:cs="Times-Roman;Times New Roman"/>
              </w:rPr>
              <w:t>Przewiduje</w:t>
            </w:r>
            <w:r>
              <w:rPr>
                <w:rFonts w:cs="TimesNewRoman;MS Mincho"/>
              </w:rPr>
              <w:t xml:space="preserve"> </w:t>
            </w:r>
            <w:r>
              <w:rPr>
                <w:rFonts w:cs="Times-Roman;Times New Roman"/>
              </w:rPr>
              <w:t>wpływ czynników fizycznych na organizm człowieka, odró</w:t>
            </w:r>
            <w:r>
              <w:rPr>
                <w:rFonts w:cs="TimesNewRoman;MS Mincho"/>
              </w:rPr>
              <w:t>ż</w:t>
            </w:r>
            <w:r>
              <w:rPr>
                <w:rFonts w:cs="Times-Roman;Times New Roman"/>
              </w:rPr>
              <w:t>niaj</w:t>
            </w:r>
            <w:r>
              <w:rPr>
                <w:rFonts w:cs="TimesNewRoman;MS Mincho"/>
              </w:rPr>
              <w:t>ą</w:t>
            </w:r>
            <w:r>
              <w:rPr>
                <w:rFonts w:cs="Times-Roman;Times New Roman"/>
              </w:rPr>
              <w:t>c reakcje prawidłowe i zaburzo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port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U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P9_U0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Ocenia fizjo i patofizjologię układów człowieka ze szczególnym uwzględnieniem układu ruchu w celu wykrycia zmian patologicznych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bserwacje bieżące pracy Studenta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U14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9_U0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-Roman;Times New Roman"/>
              </w:rPr>
            </w:pPr>
            <w:r>
              <w:rPr>
                <w:rFonts w:cs="Times-Roman;Times New Roman"/>
              </w:rPr>
              <w:t>Analizuje zebrane informacje rozróżniając normę od patologi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bserwacja bieżącej pracy Studenta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42" w:hRule="atLeast"/>
        </w:trPr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 K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K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9_K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/>
              <w:t>Docenia i rozumie potrzebę pogłębiania posiadanej wiedzy i poszerzania zasobu swoich umiejętności poprzez samokształcenie przez całe życie w obszarze nauk o zdrowiu i praktyki fizjoterapeutycznej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ozwiązywanie problemów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K05</w:t>
            </w:r>
          </w:p>
          <w:p>
            <w:pPr>
              <w:pStyle w:val="Normal"/>
              <w:jc w:val="center"/>
              <w:rPr/>
            </w:pPr>
            <w:r>
              <w:rPr/>
              <w:t>O.K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P9_K0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Potrafi wypowiadać opinie dotyczące ogólnego stanu zdrowia, diagnostyki i oceny wyników badań oraz postępów fizjoterapeutycznych pacjenta lub grupy społecznej zachowując elementarne zasady etyk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erwacja postaw Studenta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90"/>
              <w:rPr/>
            </w:pPr>
            <w:r>
              <w:rPr/>
              <w:t>Patologia - jako nauka. Wprowadzenie aparatu pojęciowego dotyczące zdrowia i choroby. Klasyfikacje chorób. Etiopatogeneza i symptomatologia wybranych chorób – przyczyny, przebieg i zejście choroby. Ból, jako objaw zaburzenia struktury i funkcji organizm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7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4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/>
            </w:pPr>
            <w:r>
              <w:rPr/>
              <w:t>Zapalenie, jako proces – mediatory i przebieg. Mechanizm reakcji alergicznych, autoimmunizacja i niedobory immunologiczne. Odwodnienie i obrzęki – zaburzenia gospodarki wodno-elektrolitowej. Zaburzenia gospodarki wapniowej i fosforan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7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4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/>
            </w:pPr>
            <w:r>
              <w:rPr/>
              <w:t>Gorączka i zaburzenia termoregulacji. Zaburzenia z powodu niedoboru (awitaminozy, wyniszczenie) i nadmiaru (nadwaga i otyłość). Patologia krwi – niedokrwistość, skazy krwotoczne, zakrzepica. Etiopatogeneza i transformacja nowotworowa - przebieg wybranych chorób nowotworowych. Niewydolność układu krążenia i oddech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7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4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W przedstawianiu powyższych zagadnień uwzględnione są odniesienia omawianych stanów patologicznych i zaburzeń do aktywności ruchowej człowieka oraz możliwości podejmowania fizjoterapii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Cs/>
                <w:color w:val="FF0000"/>
                <w:sz w:val="20"/>
                <w:szCs w:val="20"/>
                <w:highlight w:val="green"/>
              </w:rPr>
            </w:pPr>
            <w:r>
              <w:rPr>
                <w:bCs/>
                <w:color w:val="FF0000"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ĆWICZ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rowadzenie do patologii. Ugruntowanie aparatu pojęciowego w zakresie pojęć: zdrowie, choroba, etiologia, symptomatologia, patogeneza. Etapy i klasyfikacja chorób - </w:t>
            </w:r>
            <w:r>
              <w:rPr>
                <w:i/>
                <w:iCs/>
              </w:rPr>
              <w:t>case study</w:t>
            </w:r>
            <w:r>
              <w:rPr/>
              <w:t>. Czynniki chorobotwórcze i ryzy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U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U14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4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tiologia zapalenia. Zmiany naczyniowe, odpowiedź układu białokrwinkowego, mediatory zapalenia. Podział zapaleń i objawy miejscowe i ogólnoustrojowe. Gorącz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U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4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TK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ól – etiopatogeneza podział, cechy bólu – skale badania. Ból przewlekły i charakterystyka bólu nowotworowego. Zespoły bólowe, neuralgia, kauzalgia, fibromialgia. Analiza przypadków klini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U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4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TK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tologia nowotworów. Etiopatogeneza karcinogenezy i rodzaje karcinogenów. Charakterystyka cyto – histologiczna nowotworów. Zespoły paraneoplas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eastAsia="Calibri" w:cs="Times-Roman;Times New Roman"/>
                <w:bCs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4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iopatogeneza i symptomatologia wybranych chorób układu ruchu i nerw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U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U9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4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iopatogeneza i symptomatologia wybranych chorób układu krążenia i krwiotwórcz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U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U9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4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iopatogeneza i symptomatologia wybranych chorób układu oddech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U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U9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4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burzenia wodno-elektrolitowe. Etiopatogeneza wybranych chorób układu wydalnicz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U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U9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4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Case study – prezentacje Studen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A.W1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U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A.U14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K01</w:t>
            </w:r>
          </w:p>
          <w:p>
            <w:pPr>
              <w:pStyle w:val="Normal"/>
              <w:jc w:val="center"/>
              <w:rPr/>
            </w:pPr>
            <w:r>
              <w:rPr/>
              <w:t>K_K0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4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K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ład: </w:t>
            </w:r>
          </w:p>
          <w:p>
            <w:pPr>
              <w:pStyle w:val="Normal"/>
              <w:jc w:val="both"/>
              <w:rPr>
                <w:rStyle w:val="Markedcontent"/>
              </w:rPr>
            </w:pPr>
            <w:r>
              <w:rPr>
                <w:rStyle w:val="Markedcontent"/>
              </w:rPr>
              <w:t>Ocena stopnia osiągnięcia zakładanych efektów:</w:t>
            </w:r>
          </w:p>
          <w:p>
            <w:pPr>
              <w:pStyle w:val="Normal"/>
              <w:jc w:val="both"/>
              <w:rPr/>
            </w:pPr>
            <w:r>
              <w:rPr>
                <w:rStyle w:val="Markedcontent"/>
                <w:u w:val="single"/>
              </w:rPr>
              <w:t>Student nie osiągnął założonego efektu</w:t>
            </w:r>
            <w:r>
              <w:rPr>
                <w:rStyle w:val="Markedcontent"/>
              </w:rPr>
              <w:t xml:space="preserve"> (ocena 2,0), gdy na egzaminie uzyskuje do 50% sumy</w:t>
            </w:r>
          </w:p>
          <w:p>
            <w:pPr>
              <w:pStyle w:val="Normal"/>
              <w:jc w:val="both"/>
              <w:rPr/>
            </w:pPr>
            <w:r>
              <w:rPr>
                <w:rStyle w:val="Markedcontent"/>
              </w:rPr>
              <w:t>punktów oceniających stopień wymaganej</w:t>
            </w:r>
            <w:r>
              <w:rPr/>
              <w:t xml:space="preserve"> </w:t>
            </w:r>
            <w:r>
              <w:rPr>
                <w:rStyle w:val="Markedcontent"/>
              </w:rPr>
              <w:t>wiedzy/umiejętności przyjętej liczby punktów.</w:t>
            </w:r>
          </w:p>
          <w:p>
            <w:pPr>
              <w:pStyle w:val="Normal"/>
              <w:jc w:val="both"/>
              <w:rPr/>
            </w:pPr>
            <w:r>
              <w:rPr>
                <w:rStyle w:val="Markedcontent"/>
                <w:u w:val="single"/>
              </w:rPr>
              <w:t>Student wykazuje dostateczny</w:t>
            </w:r>
            <w:r>
              <w:rPr>
                <w:rStyle w:val="Markedcontent"/>
              </w:rPr>
              <w:t xml:space="preserve"> (3,0) stopień wiedzy/umiejętności, gdy na egzaminie uzyskuje od 50%</w:t>
            </w:r>
          </w:p>
          <w:p>
            <w:pPr>
              <w:pStyle w:val="Normal"/>
              <w:jc w:val="both"/>
              <w:rPr/>
            </w:pPr>
            <w:r>
              <w:rPr>
                <w:rStyle w:val="Markedcontent"/>
              </w:rPr>
              <w:t>do 60% sumy punktów oceniających stopień</w:t>
            </w:r>
            <w:r>
              <w:rPr/>
              <w:t xml:space="preserve"> </w:t>
            </w:r>
            <w:r>
              <w:rPr>
                <w:rStyle w:val="Markedcontent"/>
              </w:rPr>
              <w:t>wymaganej wiedzy/umiejętności.</w:t>
            </w:r>
          </w:p>
          <w:p>
            <w:pPr>
              <w:pStyle w:val="Normal"/>
              <w:jc w:val="both"/>
              <w:rPr/>
            </w:pPr>
            <w:r>
              <w:rPr>
                <w:rStyle w:val="Markedcontent"/>
                <w:u w:val="single"/>
              </w:rPr>
              <w:t>Student wykazuje plus dostateczny</w:t>
            </w:r>
            <w:r>
              <w:rPr>
                <w:rStyle w:val="Markedcontent"/>
              </w:rPr>
              <w:t xml:space="preserve"> (3,5) stopień wiedzy/umiejętności, gdy na egzaminie uzyskuje</w:t>
            </w:r>
          </w:p>
          <w:p>
            <w:pPr>
              <w:pStyle w:val="Normal"/>
              <w:jc w:val="both"/>
              <w:rPr/>
            </w:pPr>
            <w:r>
              <w:rPr>
                <w:rStyle w:val="Markedcontent"/>
              </w:rPr>
              <w:t>powyżej 61% do 70% sumy punktów oceniających</w:t>
            </w:r>
            <w:r>
              <w:rPr/>
              <w:t xml:space="preserve"> </w:t>
            </w:r>
            <w:r>
              <w:rPr>
                <w:rStyle w:val="Markedcontent"/>
              </w:rPr>
              <w:t>stopień wymaganej wiedzy/umiejętności.</w:t>
            </w:r>
            <w:r>
              <w:rPr/>
              <w:br/>
            </w:r>
            <w:r>
              <w:rPr>
                <w:rStyle w:val="Markedcontent"/>
                <w:u w:val="single"/>
              </w:rPr>
              <w:t>Student wykazuje dobry stopień</w:t>
            </w:r>
            <w:r>
              <w:rPr>
                <w:rStyle w:val="Markedcontent"/>
              </w:rPr>
              <w:t xml:space="preserve"> (4,0) wiedzy/umiejętności, gdy na egzaminie uzyskuje powyżej 71%</w:t>
            </w:r>
          </w:p>
          <w:p>
            <w:pPr>
              <w:pStyle w:val="Normal"/>
              <w:jc w:val="both"/>
              <w:rPr>
                <w:rStyle w:val="Markedcontent"/>
              </w:rPr>
            </w:pPr>
            <w:r>
              <w:rPr>
                <w:rStyle w:val="Markedcontent"/>
              </w:rPr>
              <w:t>do 80% sumy punktów oceniających</w:t>
            </w:r>
            <w:r>
              <w:rPr/>
              <w:t xml:space="preserve"> </w:t>
            </w:r>
            <w:r>
              <w:rPr>
                <w:rStyle w:val="Markedcontent"/>
              </w:rPr>
              <w:t>wymaganej wiedzy/umiejętności.</w:t>
            </w:r>
            <w:r>
              <w:rPr/>
              <w:br/>
            </w:r>
            <w:r>
              <w:rPr>
                <w:rStyle w:val="Markedcontent"/>
                <w:u w:val="single"/>
              </w:rPr>
              <w:t>Student wykazuje plus dobry stopień</w:t>
            </w:r>
            <w:r>
              <w:rPr>
                <w:rStyle w:val="Markedcontent"/>
              </w:rPr>
              <w:t xml:space="preserve"> (4,5) wiedzy/umiejętności, gdy na egzaminie uzyskuje powyżej 81% do 90% sumy punktów oceniających</w:t>
            </w:r>
            <w:r>
              <w:rPr/>
              <w:t xml:space="preserve"> </w:t>
            </w:r>
            <w:r>
              <w:rPr>
                <w:rStyle w:val="Markedcontent"/>
              </w:rPr>
              <w:t>stopień wymaganej wiedzy/umiejętności.</w:t>
            </w:r>
            <w:r>
              <w:rPr/>
              <w:br/>
            </w:r>
            <w:r>
              <w:rPr>
                <w:rStyle w:val="Markedcontent"/>
                <w:u w:val="single"/>
              </w:rPr>
              <w:t>Student wykazuje bardzo dobry stopień</w:t>
            </w:r>
            <w:r>
              <w:rPr>
                <w:rStyle w:val="Markedcontent"/>
              </w:rPr>
              <w:t xml:space="preserve"> (5,0) wiedzy/umiejętności, gdy na egzaminie uzyskuje powyżej 91% do 100% sumy punktów oceniających</w:t>
            </w:r>
            <w:r>
              <w:rPr/>
              <w:t xml:space="preserve"> </w:t>
            </w:r>
            <w:r>
              <w:rPr>
                <w:rStyle w:val="Markedcontent"/>
              </w:rPr>
              <w:t>stopień wymaganej wiedzy/umiejętności</w:t>
            </w:r>
          </w:p>
          <w:p>
            <w:pPr>
              <w:pStyle w:val="Normal"/>
              <w:jc w:val="both"/>
              <w:rPr>
                <w:rStyle w:val="Markedcontent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Ćwiczenia: </w:t>
            </w:r>
          </w:p>
          <w:p>
            <w:pPr>
              <w:pStyle w:val="Normal"/>
              <w:jc w:val="both"/>
              <w:rPr>
                <w:rStyle w:val="Markedcontent"/>
              </w:rPr>
            </w:pPr>
            <w:r>
              <w:rPr>
                <w:rStyle w:val="Markedcontent"/>
              </w:rPr>
              <w:t>Ocena stopnia osiągnięcia zakładanych efektów:</w:t>
            </w:r>
          </w:p>
          <w:p>
            <w:pPr>
              <w:pStyle w:val="Normal"/>
              <w:jc w:val="both"/>
              <w:rPr>
                <w:rStyle w:val="Markedcontent"/>
              </w:rPr>
            </w:pPr>
            <w:r>
              <w:rPr/>
              <w:t>Na ćwiczeniach oceniana jest umiejętność referowania zagadnień przedstawianych na wykładach oraz zadanych do opracowania</w:t>
            </w:r>
          </w:p>
          <w:p>
            <w:pPr>
              <w:pStyle w:val="Normal"/>
              <w:jc w:val="both"/>
              <w:rPr/>
            </w:pPr>
            <w:r>
              <w:rPr>
                <w:rStyle w:val="Markedcontent"/>
                <w:u w:val="single"/>
              </w:rPr>
              <w:t>Student nie osiągnął założonego efektu</w:t>
            </w:r>
            <w:r>
              <w:rPr>
                <w:rStyle w:val="Markedcontent"/>
              </w:rPr>
              <w:t xml:space="preserve"> (ocena 2,0) gdy na ćwiczeniach uzyskuje do 50% sumy</w:t>
            </w:r>
          </w:p>
          <w:p>
            <w:pPr>
              <w:pStyle w:val="Normal"/>
              <w:jc w:val="both"/>
              <w:rPr/>
            </w:pPr>
            <w:r>
              <w:rPr>
                <w:rStyle w:val="Markedcontent"/>
              </w:rPr>
              <w:t>punktów oceniających stopień wymaganej</w:t>
            </w:r>
            <w:r>
              <w:rPr/>
              <w:t xml:space="preserve"> </w:t>
            </w:r>
            <w:r>
              <w:rPr>
                <w:rStyle w:val="Markedcontent"/>
              </w:rPr>
              <w:t>wiedzy i umiejętności przyjętej liczby punktów.</w:t>
            </w:r>
          </w:p>
          <w:p>
            <w:pPr>
              <w:pStyle w:val="Normal"/>
              <w:jc w:val="both"/>
              <w:rPr/>
            </w:pPr>
            <w:r>
              <w:rPr>
                <w:rStyle w:val="Markedcontent"/>
                <w:u w:val="single"/>
              </w:rPr>
              <w:t>Student wykazuje dostateczny</w:t>
            </w:r>
            <w:r>
              <w:rPr>
                <w:rStyle w:val="Markedcontent"/>
              </w:rPr>
              <w:t xml:space="preserve"> (3,0) stopień wiedzy i umiejętności, gdy na ćwiczeniach uzyskuje od 50% do 60% sumy punktów oceniających stopień</w:t>
            </w:r>
            <w:r>
              <w:rPr/>
              <w:t xml:space="preserve"> </w:t>
            </w:r>
            <w:r>
              <w:rPr>
                <w:rStyle w:val="Markedcontent"/>
              </w:rPr>
              <w:t>wymaganej wiedzy/umiejętności.</w:t>
            </w:r>
          </w:p>
          <w:p>
            <w:pPr>
              <w:pStyle w:val="Normal"/>
              <w:jc w:val="both"/>
              <w:rPr/>
            </w:pPr>
            <w:r>
              <w:rPr>
                <w:rStyle w:val="Markedcontent"/>
                <w:u w:val="single"/>
              </w:rPr>
              <w:t>Student wykazuje plus dostateczny</w:t>
            </w:r>
            <w:r>
              <w:rPr>
                <w:rStyle w:val="Markedcontent"/>
              </w:rPr>
              <w:t xml:space="preserve"> (3,5) stopień wiedzy i umiejętności, gdy na ćwiczeniach uzyskuje</w:t>
            </w:r>
          </w:p>
          <w:p>
            <w:pPr>
              <w:pStyle w:val="Normal"/>
              <w:jc w:val="both"/>
              <w:rPr/>
            </w:pPr>
            <w:r>
              <w:rPr>
                <w:rStyle w:val="Markedcontent"/>
              </w:rPr>
              <w:t>powyżej 61% do 70% sumy punktów oceniających</w:t>
            </w:r>
            <w:r>
              <w:rPr/>
              <w:t xml:space="preserve"> </w:t>
            </w:r>
            <w:r>
              <w:rPr>
                <w:rStyle w:val="Markedcontent"/>
              </w:rPr>
              <w:t>stopień wymaganej wiedzy i umiejętności.</w:t>
            </w:r>
            <w:r>
              <w:rPr/>
              <w:br/>
            </w:r>
            <w:r>
              <w:rPr>
                <w:rStyle w:val="Markedcontent"/>
                <w:u w:val="single"/>
              </w:rPr>
              <w:t>Student wykazuje dobry stopień</w:t>
            </w:r>
            <w:r>
              <w:rPr>
                <w:rStyle w:val="Markedcontent"/>
              </w:rPr>
              <w:t xml:space="preserve"> (4,0) wiedzy i umiejętności, gdy na ćwiczeniach uzyskuje powyżej 71% do 80% sumy punktów oceniających</w:t>
            </w:r>
            <w:r>
              <w:rPr/>
              <w:t xml:space="preserve"> </w:t>
            </w:r>
            <w:r>
              <w:rPr>
                <w:rStyle w:val="Markedcontent"/>
              </w:rPr>
              <w:t>wymaganej wiedzy i umiejętności.</w:t>
            </w:r>
            <w:r>
              <w:rPr/>
              <w:br/>
            </w:r>
            <w:r>
              <w:rPr>
                <w:rStyle w:val="Markedcontent"/>
                <w:u w:val="single"/>
              </w:rPr>
              <w:t>Student wykazuje plus dobry stopień</w:t>
            </w:r>
            <w:r>
              <w:rPr>
                <w:rStyle w:val="Markedcontent"/>
              </w:rPr>
              <w:t xml:space="preserve"> (4,5) wiedzy i umiejętności, gdy na ćwiczeniach uzyskuje powyżej 81% do 90% sumy punktów oceniających</w:t>
            </w:r>
            <w:r>
              <w:rPr/>
              <w:t xml:space="preserve"> </w:t>
            </w:r>
            <w:r>
              <w:rPr>
                <w:rStyle w:val="Markedcontent"/>
              </w:rPr>
              <w:t>stopień wymaganej wiedzy i umiejętności.</w:t>
            </w:r>
            <w:r>
              <w:rPr/>
              <w:br/>
            </w:r>
            <w:r>
              <w:rPr>
                <w:rStyle w:val="Markedcontent"/>
                <w:u w:val="single"/>
              </w:rPr>
              <w:t>Student wykazuje bardzo dobry stopień</w:t>
            </w:r>
            <w:r>
              <w:rPr>
                <w:rStyle w:val="Markedcontent"/>
              </w:rPr>
              <w:t xml:space="preserve"> (5,0) wiedzy i umiejętności, gdy na ćwiczeniach uzyskuje powyżej 91% do 100% sumy punktów oceniających</w:t>
            </w:r>
            <w:r>
              <w:rPr/>
              <w:t xml:space="preserve"> </w:t>
            </w:r>
            <w:r>
              <w:rPr>
                <w:rStyle w:val="Markedcontent"/>
              </w:rPr>
              <w:t>stopień wymaganej wiedzy i umiejętn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ład:</w:t>
            </w:r>
            <w:r>
              <w:rPr/>
              <w:br/>
              <w:t>Wykład ilustrowany slajdami prezentacji multimedialnej. Polega na interakcji z uczestnikami w zakresie zgłaszanych uwag, pytań i odpowiedzi. Studenci przed planowanym wykładem otrzymują konspekt prezentacji wykładowej z możliwością uzupełniania go w trakcie zajęć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Ćwiczenia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Praca pod kierunkiem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Zajęcia ćwiczeniowe prowadzone w formie omawiania zagadnień oraz przedyskutowania problemów wskazanych przez prowadzącego i Studentów. Zakres tematyczny dotyczy zagadnień poruszanych na godzinach wykładowych lub zadanych do samodzielnego opracowania na podstawie zalecanej literatury oraz samodzielnie znalezionych źródłach. Na podstawie </w:t>
            </w:r>
            <w:r>
              <w:rPr>
                <w:i/>
                <w:iCs/>
              </w:rPr>
              <w:t xml:space="preserve">Case study </w:t>
            </w:r>
            <w:r>
              <w:rPr/>
              <w:t>Studenci ćwiczą wyjaśnianie, interpretowanie zagadnień związanych z patologią w odniesieniu do fizjoterapi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Adamek D., Wybrane zagadnienia patologii klinicznej. Podręcznik dla studentów i lekarzy, Wyd. U. J. Kraków 2015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Domagała W., Chosia M., Urasinka E., Podstawy patologii, Wyd. PZWL, Warszawa 2022</w:t>
            </w:r>
          </w:p>
          <w:p>
            <w:pPr>
              <w:pStyle w:val="Normal"/>
              <w:rPr/>
            </w:pPr>
            <w:r>
              <w:rPr/>
              <w:t>3. Kruś S., Patologia, Wyd. PZWL, Warszawa 2003.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Spodaryk K., Patologia narządu ruchu, Wyd. PZWL, Warszawa 2016.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 xml:space="preserve">Literatura uzupełniająca 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1. Abbas A.K., Aster J.C., Kumar V., Patologia Robbins, Wyd. </w:t>
            </w:r>
            <w:r>
              <w:rPr/>
              <w:t>Edra Urban &amp; Partner, Wrocław 202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Krajowy Rejestr Nowotworów </w:t>
            </w:r>
            <w:hyperlink r:id="rId3">
              <w:r>
                <w:rPr>
                  <w:rStyle w:val="InternetLink"/>
                </w:rPr>
                <w:t>http://onkologia.org.pl/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3. Maśliński S., Ryżewski J., Patofizjologia, Wyd. PZWL, Warszawa 200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sa=t&amp;rct=j&amp;q=&amp;esrc=s&amp;source=web&amp;cd=&amp;cad=rja&amp;uact=8&amp;ved=2ahUKEwiZ5J_26YX7AhWJw4sKHTy2DqsQgQN6BAgEEAE&amp;url=https%3A%2F%2Fscholar.google.pl%2Fscholar%3Fq%3Danaliza%2Bprzypadk%25C3%25B3w%2Bcase%2Bstudy%26hl%3Dpl%26as_sdt%3D0%26as_vis%3D1%26oi%3Dscholart&amp;usg=AOvVaw3-prDewcslHtQZeVAIZc5-" TargetMode="External"/><Relationship Id="rId3" Type="http://schemas.openxmlformats.org/officeDocument/2006/relationships/hyperlink" Target="http://onkologia.org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6:38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08:55:00Z</dcterms:modified>
  <cp:revision>8</cp:revision>
  <dc:subject/>
  <dc:title>Nazwa przedmiotu: Teoretyczne podstawy wychowania</dc:title>
</cp:coreProperties>
</file>