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KADEMIA NAUK STOSOWANYCH IM. KSIĘCIA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NAUK MEDYCZNYCH </w:t>
        <w:br/>
        <w:t xml:space="preserve">KIERUNEK </w:t>
      </w:r>
      <w:r>
        <w:rPr>
          <w:b/>
          <w:i/>
        </w:rPr>
        <w:t>FIZJOTERAP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ogó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F/1-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5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historii rozwoju psychologii jako nauki ze szczególnym zwróceniem uwagi na akumulacyjny charakter powstawania pojęć oraz naukowy krytycyzm jako motor zmian i rozwoju dziedzin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bycie podstawowej wiedzy z zakresu psychologii poznawczej, psychologii rozwojowej </w:t>
              <w:br/>
              <w:t>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podstawowej wiedzy i umiejętności z zakresu komunikacji interpersonalnej, w szczególności w relacji z dziećmi i młodzieżą, oraz funkcjonowania w grup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bycie wiedzy z zakresu psychologii stresu, a także radzenia sobie z ni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umiejętności zastosowania nabytej wiedzy z zakresu psychologii poznawczej, psychologii rozwojowej 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powszechniejszych problemów i wyzwań natury psychologicznej, z którymi student może się spotkać na swojej ścieżce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nowanie umiejętności zastosowania nabytej wiedzy w życiu prywatnym i zawodowy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psychospołecznego funkcjonowania człowie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siada umiejętność aktywnego słuchania i samodzielnego po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sychologiczne i socjologiczne uwarunkowania funkcjonowania jednostki w społeczeństw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psychologiczne i społeczne aspekty postaw i działań pomoc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podstawowe metody psych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przeprowadzić rozmowę z pacjentem dorosłym, dzieckiem i rodziną pacjenta z zastosowaniem techniki aktywnego słuchania i wyrażania empatii, a także rozmawiać z pacjentem o jego sytuacji zdrowotnej w atmosferze zaufania podczas całego postępowania fizjoterapeut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ywne uczestnictwo w ćwiczeniach grupow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1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dzielać pacjentowi informacji o celu, przebiegu i ewentualnym ryzyku proponowanych działań diagnostycznych lub fizjoterapeutycznych i uzyskiwać jego świadomą zgodę na te działa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i zakres psychologii. Działy psychologii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W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W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W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U1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U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11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metody badawcze w psychologii. Etyczne aspekty badań psychologi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wioryzm jako psychologiczna  koncepcja zachowania się człowie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analityczne ujęcie  zachowania człowiek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człowieka w perspektywie poznawcz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wiek w aspekcie  psychologii  humanistycznej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: werbalna i pozawerbal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y psychiczne: spostrzeganie i odbiór wrażeń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jęcia psychologiczne: zdrowie, choroba, niepełnosprawnoś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Style w:val="Appleconvertedspace"/>
                <w:color w:val="222222"/>
                <w:sz w:val="22"/>
                <w:szCs w:val="22"/>
              </w:rPr>
              <w:t>Podstawowe z</w:t>
            </w:r>
            <w:r>
              <w:rPr>
                <w:color w:val="222222"/>
                <w:sz w:val="22"/>
                <w:szCs w:val="22"/>
              </w:rPr>
              <w:t>agadnienia psychologii poznawczej -  spostrzeganie,  pamięć oraz procesy uczenia si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22222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odstawowe zagadnienia psychologii emocji i  motywa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Komunikacja interpersonaln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Budowanie i funkcjonowanie w zespole. Jak umiejętnie współpracować z innymi ludźmi.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222"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tres a zdrowie. Pojęcia stresu i sposobów radzenia sobie z ni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222222"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ozwój psychologiczny. Podstawowe pojęcia, fazy rozwoju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sychologia osobowości, istota różnic indywidual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Diagnoza psychologiczn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cenianie podsumowujące</w:t>
            </w:r>
            <w:r>
              <w:rPr>
                <w:sz w:val="22"/>
                <w:szCs w:val="22"/>
              </w:rPr>
              <w:t xml:space="preserve"> w formie kolokwium pisemnego z pytaniami zamkniętym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Metody oceniania:</w:t>
            </w:r>
            <w:r>
              <w:rPr>
                <w:sz w:val="22"/>
                <w:szCs w:val="22"/>
              </w:rPr>
              <w:t xml:space="preserve"> ilość punktów zdobytych podczas kolokwium (pozytywna ocena od 51% poprawnych odpowiedzi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Kryteria ocen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zróżnicowana: wykładowa, dyskusyjna, praca w zespoł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lau J., Doliński, D. (2018). </w:t>
            </w:r>
            <w:r>
              <w:rPr>
                <w:i/>
                <w:iCs/>
                <w:sz w:val="22"/>
                <w:szCs w:val="22"/>
              </w:rPr>
              <w:t>Psychologia akademic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Tom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dręcznik</w:t>
            </w:r>
            <w:r>
              <w:rPr>
                <w:sz w:val="22"/>
                <w:szCs w:val="22"/>
              </w:rPr>
              <w:t>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dams K., Galanes, G.J. (2008). </w:t>
            </w:r>
            <w:r>
              <w:rPr>
                <w:i/>
                <w:sz w:val="22"/>
                <w:szCs w:val="22"/>
              </w:rPr>
              <w:t xml:space="preserve">Komunikacja w grupach. </w:t>
            </w:r>
            <w:r>
              <w:rPr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etzel G. (2002). Wprowadzenie do psycholog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ubowska – Winecka, A., Włodarczyk D. (2007). </w:t>
            </w:r>
            <w:r>
              <w:rPr>
                <w:i/>
                <w:sz w:val="22"/>
                <w:szCs w:val="22"/>
              </w:rPr>
              <w:t xml:space="preserve">Psychologia w praktyce medycznej. </w:t>
            </w:r>
            <w:r>
              <w:rPr>
                <w:sz w:val="22"/>
                <w:szCs w:val="22"/>
              </w:rPr>
              <w:t>Warszawa: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opka M.N., Feleszko W. Małecki Ł. (2019). </w:t>
            </w:r>
            <w:r>
              <w:rPr>
                <w:i/>
                <w:sz w:val="22"/>
                <w:szCs w:val="22"/>
              </w:rPr>
              <w:t>Komunikacja medyczna dla studentów i lekarzy.</w:t>
            </w:r>
            <w:r>
              <w:rPr>
                <w:sz w:val="22"/>
                <w:szCs w:val="22"/>
              </w:rPr>
              <w:t xml:space="preserve"> Kraków: MEDYCYNA PRAKTYCZN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erling A. P. (1998). </w:t>
            </w:r>
            <w:r>
              <w:rPr>
                <w:b w:val="false"/>
                <w:i/>
                <w:sz w:val="22"/>
                <w:szCs w:val="22"/>
              </w:rPr>
              <w:t xml:space="preserve">Psychologia. </w:t>
            </w:r>
            <w:r>
              <w:rPr>
                <w:b w:val="false"/>
                <w:sz w:val="22"/>
                <w:szCs w:val="22"/>
              </w:rPr>
              <w:t>Poznań: Wydawnictwo Zysk i S-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Filipiak M., Paluchowski W.J., Zalewski. B. Tarnowska. M. (2015). </w:t>
            </w:r>
            <w:r>
              <w:rPr>
                <w:b w:val="false"/>
                <w:i/>
                <w:sz w:val="22"/>
                <w:szCs w:val="22"/>
              </w:rPr>
              <w:t xml:space="preserve">Diagnoza psychologiczna: koncepcje i standardy. Wybrane zagadnienia. </w:t>
            </w:r>
            <w:r>
              <w:rPr>
                <w:b w:val="false"/>
                <w:sz w:val="22"/>
                <w:szCs w:val="22"/>
              </w:rPr>
              <w:t>Warszawa: P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Zimbardo P.G., Johnson, R., McCann, V.(2017). </w:t>
            </w:r>
            <w:r>
              <w:rPr>
                <w:b w:val="false"/>
                <w:i/>
                <w:sz w:val="22"/>
                <w:szCs w:val="22"/>
              </w:rPr>
              <w:t xml:space="preserve">Psychologia kluczowe koncepcje. Tom 2. Motywacja i uczenie się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Morreale S.P., Spitzberg B.H., Barge J.K. (2015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Komunikacja między ludźmi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Heszen I. (2019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Psychologia Stresu. Korzystne i niekorzystne skutki stresu życiowego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9:36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6:58:00Z</dcterms:modified>
  <cp:revision>9</cp:revision>
  <dc:subject/>
  <dc:title>Nazwa przedmiotu: Teoretyczne podstawy wychowania</dc:title>
</cp:coreProperties>
</file>