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Fizjologia (ogólna, wysiłku fizycznego, bólu, diagnostyka fizjologiczna)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,2-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, 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gólne wiadomości z zakresu biologii, chemii oraz fizyki realizowane na poziomie szkoły średniej. Ponadto posiadanie wiedzy z zakresu równolegle prowadzonej nauki anatomii prawidłowej, ze szczególnym uwzględnieniem układów: mięśniowego, krążenia oraz oddechowego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206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Zapoznanie z fizjologią i wzajemną zależnością fizjologiczną poszczególnych układów organizmu człowieka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pojęciami norm w zakresie procesów fizjologicznych odbywających się w organizmie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znanie funkcji organizmu człowieka jako podstawy do nauki patologii, a następnie do   zrozumienia podstaw zagadnień klin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</w:t>
            </w:r>
            <w:r>
              <w:rPr/>
              <w:t>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322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oznanie możliwości przystosowania narządów człowieka do utrzymania homeostazy, mimo zmian zachodzących w środowisku zewnętrznym i wewnętrznym. 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ształcenie umiejętności posługiwania się wiedzą i nazewnictwem w zakresie nauk o zdrowi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6"/>
              </w:rPr>
            </w:pPr>
            <w:r>
              <w:rPr>
                <w:rFonts w:cs="Times New Roman" w:ascii="Times New Roman" w:hAnsi="Times New Roman"/>
              </w:rPr>
              <w:t>Przygotowanie do podjęcia prób systematycznego doskonalenia zawodowego w zakresie fizjoterap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230"/>
        <w:gridCol w:w="1045"/>
        <w:gridCol w:w="4333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18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A.W1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0.W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_W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osiada pogłębioną wiedzę niezbędną do opisu: funkcjonowania poszczególnych układów człowieka, podstawowych właściwości fizjologicznych komórek i tkanek oraz mechanizmów działania czynników fizjologicznych na organizm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6</w:t>
            </w:r>
          </w:p>
        </w:tc>
      </w:tr>
      <w:tr>
        <w:trPr>
          <w:trHeight w:val="144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A.W4.</w:t>
            </w:r>
          </w:p>
          <w:p>
            <w:pPr>
              <w:pStyle w:val="Normal"/>
              <w:jc w:val="center"/>
              <w:rPr/>
            </w:pPr>
            <w:r>
              <w:rPr/>
              <w:t>K_A.W7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0.W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3_W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</w:rPr>
              <w:t>Wykazuje się szczegółową wiedzą z zakresu: procesów metabolicznych na poziomie komórkowym, narządowym i ustrojowym zachodzących w spoczynku</w:t>
            </w:r>
            <w:r>
              <w:rPr>
                <w:rFonts w:eastAsia="MingLiU;Arial Unicode MS" w:cs="MingLiU;Arial Unicode MS" w:ascii="MingLiU;Arial Unicode MS" w:hAnsi="MingLiU;Arial Unicode MS"/>
                <w:bCs/>
              </w:rPr>
              <w:t xml:space="preserve"> </w:t>
            </w:r>
            <w:r>
              <w:rPr>
                <w:rFonts w:cs="Calibri"/>
                <w:bCs/>
              </w:rPr>
              <w:t xml:space="preserve">i podczas wysiłku fizycznego </w:t>
            </w:r>
            <w:r>
              <w:rPr>
                <w:rFonts w:cs="Calibri"/>
              </w:rPr>
              <w:t>oraz procesów fizjol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6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A.W9.</w:t>
            </w:r>
          </w:p>
          <w:p>
            <w:pPr>
              <w:pStyle w:val="Normal"/>
              <w:jc w:val="center"/>
              <w:rPr/>
            </w:pPr>
            <w:r>
              <w:rPr/>
              <w:t>K_A.W10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0.W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3_W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zentuje rozszerzoną wiedzę w zakresie fizjologii i funkcji organizmu człowieka oraz znajomości mechanizmów podczas aktywności fiz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6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A.W8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/>
            </w:pPr>
            <w:r>
              <w:rPr/>
              <w:t>0.W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3_W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</w:rPr>
              <w:t>Zna objawy, przyczyny oraz rozumie mechanizmy procesów fizjologicznych zachodzących w tkankach i układach organizmu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A.U3.</w:t>
            </w:r>
          </w:p>
          <w:p>
            <w:pPr>
              <w:pStyle w:val="Normal"/>
              <w:jc w:val="center"/>
              <w:rPr/>
            </w:pPr>
            <w:r>
              <w:rPr/>
              <w:t>O.U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3_U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Stosuje wiedzę teoretyczną w praktyce fizjoterapeutycznej w bezpośredniej pracy z pacjent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A.U4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.U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3_U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onać pomiaru i zinterpretować wyniki analiz podstawowych wskaźników czynnośc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/>
            </w:pPr>
            <w:r>
              <w:rPr/>
              <w:t>0.K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3_K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Jest świadomy konieczności posiadania wiedzy z wielu dyscyplin naukowych, pluralizmu teoretyczno-metodologicznego w nauce, wartości krytycznej oceny doniesień nauk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K0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/>
            </w:pPr>
            <w:r>
              <w:rPr/>
              <w:t>0.K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3_K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Potrafi dokonać samooceny poziomu swojej wiedzy i umiejętności zawodowych, zdaje sobie sprawę z konieczności uzupełniania ich przez całe życie i inspirowania procesu uczenia się innych osób; nie podejmuje działań, które przekraczają jego możliwości i kompetencje, w przypadku trudności z samodzielnym rozwiązaniem problemu zasięga opinii eksper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.K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_K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lang w:eastAsia="pl-PL"/>
              </w:rPr>
              <w:t xml:space="preserve">Potrafi odpowiednio określić priorytety służące realizacji zadań wyznaczonych przez siebie lub innych; </w:t>
            </w:r>
            <w:r>
              <w:rPr>
                <w:rFonts w:eastAsia="Times New Roman" w:cs="Times New Roman"/>
              </w:rPr>
              <w:t>zaplanować poszczególne etapy działa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ŁAD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-podstawowe nazewnictwo. Podział fizjologii. Czynność fizjologiczna komór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0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ostaza. Organizacja i zasady regulacji czynności fizjologicznych ustroju. Ogólnoustrojowe mechanizmy kontroli homeostaz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U4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K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enie błony komórkowej. Transport błonowy bierny i czyn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nność i rodzaje włókien nerwowych. Rodzaje przewodzenia impulsu nerwowego wzdłuż włókna nerwowego. Znaczenie synap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ośrodkowego układu nerwowego (OUN). Organizacja czynnościowa ośrodkowego układu nerw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8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chy czynności odruchowej, rodzaje odruchów, łuk odruchowy. Odruchowa regulacja napięcia mięśni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8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ynności odruchowe rdzenia przedłużonego i mostu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8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i fizjologia nerek. Nefron - filtracja, resorpcja, sekrecja. Mechanizmy zagęszczania i rozcieńczania moczu.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9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nerek w regulacji ciśnienia tętniczego i równowagi kwasowo-zasad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unkcja krwi. Skład i znaczenie osocza. Charakterystyka erytrocytów. Właściwości hemoglobiny. Grupy krwi. Krwinki białe. Rodzaje odporności i mechanizmy. Płytki krwi. Krzepniecie krw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jologia krążenia. Organizacja krążenia dużego i małego. Charakterystyka przepływu w tętnicach, kapilarach i żyłach. Czynniki kształtujące ciśnienie tętnicz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10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ętno tętnicze i żylne. Mechanizmy regulacji układu krążenia. Badanie ciśnienia tętniczego krw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10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jologia układu oddechowego. Mechanika oddychania. Wymiana gazowa w płucach. Kompleks oddechowy pnia mózg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U3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oddychania. Odruchy z chemoreceptorów ośrodkowych i obwodowych. Cechy krążenia płucnego. Próba Tiffenea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U3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kład pokarmowy. Procesy zachodzące w poszczególnych odcinakach przewodu pokarmowego w aspekcie fizjologii czynnościowej układu pokarmowego. Trawienie pokarmu i wchłania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W7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czynnościowe wątroby. Udział hormonów trzustki i gruczołu tarczowego w procesie metabolicznym. Znaczenie bakterii probiotycznch w przewodzie pokarmow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K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ć i podział układu autonomicznego. Organizacja czynnościowa układu współczulnego i przywspółczulnego oraz jego wpływ na poszczególne narząd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K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tórzenie wiadomości z ćwiczeń 1-15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cie teleceptywne. Organizacja czynnościowa narządu wzroku. Siatkówka. Pola wzrokowe kory mózgowej. Zmysł słuchu: odbieranie i przewodzenie dźwięków. Pola słuchowe kory mózg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W9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zjologia czucia, rodzaje receptorów, potencjał generujący, kodowanie informacji czuciowych. Czucie bólu, modulacja nocyceptywna. Receptory. Rola wzgórza i percep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A.W4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ądy zmysłu. Analizatory wrażeń zmysłowych. Fizjologia narządów zmysłu. Analiza mechanizmów z udziałem fotoreceptorów. Pole widzenia, ostrość widzenia, widzenie barwne. Drogi słuchowe i narząd równowagi. Czucie smaku i węchu. Zmysł ruchu. Ruchy i postawa ciał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U5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widzenia, ostrość widzenia, widzenie barwne. Drogi słuchowe i narząd równowagi. Czucie smaku i węchu. Zmysł ruchu. Ruchy i postawa ciał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U5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jologia starzenia się ustroju. Starzenie się indywidualne i jego rodzaje. Zmiany składu ciała. Zmiany w ośrodkowym i obwodowym układzie nerwowym, zmiany sercowo-naczyniowe, układzie oddechowym, endokrynn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W6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ta i aktywność fizyc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W6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jologiczna charakterystyka wysiłku staty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W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U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U9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zmian tętna, objętości wyrzutowej i minutowej serca oraz ciśnienia tętniczego pod wpływem wysił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W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U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A.U9.</w:t>
            </w:r>
          </w:p>
          <w:p>
            <w:pPr>
              <w:pStyle w:val="Normal"/>
              <w:jc w:val="center"/>
              <w:rPr/>
            </w:pPr>
            <w:r>
              <w:rPr/>
              <w:t>O.W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.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/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.K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– zaliczenie końcowe pisemne złożone z pytań otwartych, za każde pytanie można uzyskać 1 pun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minimalne do zaliczenia przedmio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bardzo dobra - 95%-100% - znakomit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onad dobra  - 85%-94% - ponad dobra wiedza, umiejętności i kompetencje społecz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  - 75%-84% - dobr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plus  (dość dobry)  - 65%-74% - zadawalająca wiedza, umiejętności i kompetencje społeczne, ale ze znacznymi niedociągnięciam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 - 51%-64% - zadawalająca wiedza, umiejętności i kompetencje społeczne, ale z licznymi błędam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niedostateczna  - poniżej 50%- niezadawalająca wiedza, umiejętności i kompetencje społecz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pytania zadawane podczas zaję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W semestrze studenci przygotowują i prezentują pokaz multimedialny na wskazany tema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rezentacja multimedialna</w:t>
            </w:r>
          </w:p>
          <w:p>
            <w:pPr>
              <w:pStyle w:val="Normal"/>
              <w:jc w:val="both"/>
              <w:rPr/>
            </w:pPr>
            <w:r>
              <w:rPr/>
              <w:t>Praca w grupach</w:t>
            </w:r>
          </w:p>
          <w:p>
            <w:pPr>
              <w:pStyle w:val="Normal"/>
              <w:jc w:val="both"/>
              <w:rPr/>
            </w:pPr>
            <w:r>
              <w:rPr/>
              <w:t>Ćwiczenia praktyczne</w:t>
            </w:r>
          </w:p>
          <w:p>
            <w:pPr>
              <w:pStyle w:val="Normal"/>
              <w:jc w:val="both"/>
              <w:rPr/>
            </w:pPr>
            <w:r>
              <w:rPr/>
              <w:t>Dyskusj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Władysław Z. Traczyk. „Fizjologia człowieka w zarysie”. Wyd. Lekarskie PZWL,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</w:rPr>
              <w:t>Małgorzata Bujnowska.  „Zarys fizjologii człowieka”, Wyd. CRE Edicon, 202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e Silverthorn. „Fizjologia człowieka. Zintegrowane podejście”, Wyd. Lekarskie PZWL, 20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ładysław Z. Traczyk, Andrzej Trzebski. „Fizjologia człowieka z elementami fizjologii stosowanej i klinicznej”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Wyd. PZWL, Warszawa,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ingLiU">
    <w:altName w:val="Arial Unicode MS"/>
    <w:charset w:val="88"/>
    <w:family w:val="modern"/>
    <w:pitch w:val="default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28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1:39:00Z</dcterms:modified>
  <cp:revision>9</cp:revision>
  <dc:subject/>
  <dc:title>Nazwa przedmiotu: Teoretyczne podstawy wychowania</dc:title>
</cp:coreProperties>
</file>