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3289"/>
        <w:gridCol w:w="1685"/>
        <w:gridCol w:w="193"/>
        <w:gridCol w:w="874"/>
        <w:gridCol w:w="114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zedmiotu: </w:t>
            </w:r>
            <w:r>
              <w:rPr/>
              <w:t>Fizjoterapia kliniczna w onkologii i medycynie paliatywnej</w:t>
            </w:r>
          </w:p>
        </w:tc>
      </w:tr>
      <w:tr>
        <w:trPr>
          <w:trHeight w:val="460" w:hRule="atLeast"/>
          <w:cantSplit w:val="true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</w:t>
            </w:r>
            <w:r>
              <w:rPr>
                <w:b/>
                <w:bCs/>
                <w:color w:val="000000"/>
              </w:rPr>
              <w:t>F/6-71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Znajomość anatomii biomechaniki, </w:t>
            </w:r>
            <w:r>
              <w:rPr>
                <w:rFonts w:eastAsia="Arial" w:cs="Arial" w:ascii="Arial" w:hAnsi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fizjologii człowieka, patologii, </w:t>
            </w:r>
            <w:r>
              <w:rPr/>
              <w:t>podstawy fizjoterapii klinicznej w onkologii i medycynie paliatywnej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etodyczne podstawy prowadzenia zajęć terapeutycznych. Umiejętność interpretacji dokumentacji medycznej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Przekazanie studentom podstawowej wiedzy z zakresu fizjoterapii klinicznej w onkologii i medycynie paliatyw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oraz przygotowanie do pracy z pacjentami onkologicznymi oraz pacjentami objętych opieką paliatywn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Przekazanie wiedzy i umiejętności w zakresie </w:t>
            </w:r>
            <w:r>
              <w:rPr/>
              <w:t>planowania i realizacji rehabilitacji pacjentów onkologicznych oraz pacjentów objętych opieką paliatywn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 xml:space="preserve">Przekazanie wiedzy i umiejętności w zakresie </w:t>
            </w:r>
            <w:r>
              <w:rPr/>
              <w:t xml:space="preserve">instruowania pacjenta lub opiekuna odnośnie możliwości stosowania </w:t>
            </w:r>
            <w:r>
              <w:rPr>
                <w:bCs/>
              </w:rPr>
              <w:t>pomocy i sprzętu rehabilitacyjnego u chorych onkologicznych oraz pacjentów w okresie terminal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7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Arial"/>
              </w:rPr>
              <w:t xml:space="preserve">Zna 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patomechanizm, objawy, </w:t>
            </w:r>
            <w:r>
              <w:rPr/>
              <w:t>mechanizmy oraz dynamikę zmian chorób onkologicznych i przewlekłych leczonych objawowo ze skutkami funkcjonalnymi w obszarze holistycznym, mecha</w:t>
              <w:softHyphen/>
              <w:t>nizmy kompensacyjnym.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rozwiązywanie problemu, 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iCs w:val="false"/>
              </w:rPr>
            </w:pPr>
            <w:r>
              <w:rPr>
                <w:iCs w:val="false"/>
              </w:rPr>
              <w:t>C 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7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zasady diagnozowania oraz ogólne zasady i sposoby leczenia oraz opieki w najczęstszych chorobach w zakresie onkologii i medycyny paliatywnej, w stopniu umożliwiającym racjonalne stosowanie środków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Fizjoterapii.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zentacja, dyskusja, </w:t>
            </w:r>
            <w:r>
              <w:rPr>
                <w:bCs/>
              </w:rPr>
              <w:t>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39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O.U11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7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jc w:val="both"/>
              <w:rPr>
                <w:color w:val="000000"/>
              </w:rPr>
            </w:pPr>
            <w:r>
              <w:rPr/>
              <w:t>Okazuje zrozumienie dla problemów wynikających z niepełnosprawności i szacunek wobec pacjenta i jego rodzi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7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Student </w:t>
            </w:r>
            <w:r>
              <w:rPr/>
              <w:t xml:space="preserve">posiada wiedzę i umiejętności praktyczne konieczne do usprawniania, planowania i programowania procesu fizjoterapii pacjenta onkologicznego oraz w terminalnej fazie choroby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7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O.U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7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edukuje pacjenta i/lub jego rodzinę w zakresie trybu życia oraz elementów autoterapii /  terapii wspomagających prowadzoną rehabilitację pacjenta onkologicznego oraz objętego opieką paliatywną.</w:t>
            </w:r>
          </w:p>
          <w:p>
            <w:pPr>
              <w:pStyle w:val="Normal"/>
              <w:spacing w:lineRule="atLeast" w:line="0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7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13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7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otrafi pracować w zespole rehabilitacyjnym określając hierarchię swoich zadań z zakresu fizjoterapii klinicznej  w onkologii i medycynie paliatywnej, wiedząc jednocześnie </w:t>
            </w:r>
            <w:r>
              <w:rPr>
                <w:lang w:eastAsia="ar-SA"/>
              </w:rPr>
              <w:t>pracuje w sposób zapewniający bezpieczeństwo własne, otoczenia i współpracowni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7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7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-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2"/>
        <w:gridCol w:w="5971"/>
        <w:gridCol w:w="2268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Charakterystyka pracy z pacjentem onkologicznym oraz objętym opieką paliatywną.  Podejście holistyczn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ele i zadania fizjoterap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11,O.W3,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/>
              <w:t>Powikłania po  radioterapii i chemioterapii paliatywnej –postępowania fizjoterapeutycznego. Zespół wyniszczenia nowotwor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Zasady planowania  </w:t>
            </w:r>
            <w:r>
              <w:rPr/>
              <w:t>u pacjentów leczonych onkologicznie oraz objętych opieką  paliatyw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</w:t>
            </w:r>
          </w:p>
          <w:p>
            <w:pPr>
              <w:pStyle w:val="Normal"/>
              <w:jc w:val="both"/>
              <w:rPr/>
            </w:pPr>
            <w:r>
              <w:rPr/>
              <w:t>O.K3,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/>
              <w:t>Komunikowanie się w zespole opieki paliatywnej oraz z  pacjentem i rodziną w prakty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</w:t>
            </w:r>
          </w:p>
          <w:p>
            <w:pPr>
              <w:pStyle w:val="Normal"/>
              <w:jc w:val="both"/>
              <w:rPr/>
            </w:pPr>
            <w:r>
              <w:rPr/>
              <w:t>O.K3,O.K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czenie aktywności fizycznej u pacjentów leczonych onkologicznie oraz objętych opieką  paliatywną (problem hipokinezji w onkologii i medycynie paliatywnej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 pacjentów onkologicznych leczonych objawowo częściowo i całkowicie unieruchomionych  Ocena stanu funkcjonalnego, planowanie, monitorowanie i programowaniem procesu  fizjoterapii (z uwzględnieniem dokumentacji medycznej pacjent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K_D.W4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39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D.U47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 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 w ograniczeniach ruchomości stawowej i tkankowej, z ograniczeniami sprawności fizycznej i wydolności fizycznej oraz z schyłkową niewydolnością  oddechową pacjentów leczonych z powodu nowotworu złośliwego. Ocena stanu funkcjonalnego, planowaniem, monitorowaniem i programowaniem procesu  fizjoterapii (z uwzględnieniem dokumentacji medycznej pacjent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K_D.W4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39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D.U47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 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 pacjentów leczonych z powodu  nowotworu  tkanek miękkich, okolicy głowy i szyi raka płuc, raka piersi, raka prostaty. Ocena stanu funkcjonalnego, planowaniem, monitorowaniem i programowaniem procesu  fizjoterapii (z uwzględnieniem dokumentacji medycznej pacjent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K_D.W4.</w:t>
            </w:r>
          </w:p>
          <w:p>
            <w:pPr>
              <w:pStyle w:val="Normal"/>
              <w:jc w:val="both"/>
              <w:rPr/>
            </w:pPr>
            <w:r>
              <w:rPr/>
              <w:t>K_D.W3.K_D.W4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39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D.U47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  <w:r>
              <w:rPr/>
              <w:t xml:space="preserve">K_K.01. </w:t>
            </w:r>
          </w:p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 pacjentów z wtórnym obrzękiem  limfatycznym: Ocena stanu funkcjonalnego, planowanie, monitorowanie i programowaniem procesu  fizjoterapii (z uwzględnieniem dokumentacji medycznej pacjenta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K_D.W4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39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D.U47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</w:t>
            </w:r>
          </w:p>
          <w:p>
            <w:pPr>
              <w:pStyle w:val="Normal"/>
              <w:jc w:val="both"/>
              <w:rPr/>
            </w:pPr>
            <w:r>
              <w:rPr/>
              <w:t>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joterapia pacjentów onkologicznych i leczonych objawowo z powodu  bólu przewlekłego nie poddającego się leczeniu farmakologicznym oraz zmęczenia związanego z procesem chorobowym: ocena stanu funkcjonalnego, planowanie, monitorowanie i programowaniem procesu  fizjoterapii (z uwzględnieniem dokumentacji medycznej pacjenta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K_D.W4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39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D.U47. 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 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</w:t>
            </w:r>
          </w:p>
          <w:p>
            <w:pPr>
              <w:pStyle w:val="Normal"/>
              <w:jc w:val="both"/>
              <w:rPr/>
            </w:pPr>
            <w:r>
              <w:rPr/>
              <w:t>O.K3,O.K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 paliatywna w nienowotworowych chorobach neurologicznych: choroba Alzheimera,  zespół Parkinsona, rdzeniowy zanik mięśni,  stwardnienie zanikowe boczne, udar mózgu i inne. Ocena stanu funkcjonalnego, planowanie, monitorowaniem i programowaniem procesu  fizjoterapii (z uwzględnieniem dokumentacji medycznej pacjent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K_D.W4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39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>D.U47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_K.01. </w:t>
            </w:r>
          </w:p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W9,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</w:t>
            </w:r>
          </w:p>
          <w:p>
            <w:pPr>
              <w:pStyle w:val="Normal"/>
              <w:jc w:val="both"/>
              <w:rPr/>
            </w:pPr>
            <w:r>
              <w:rPr/>
              <w:t>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e, sprzęt rehabilitacyjny i ortopedyczne zaopatrzenia pacjenta w terminalnej fazie choroby - prakt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 K_D.W4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39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D.U47. 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9,</w:t>
            </w:r>
          </w:p>
          <w:p>
            <w:pPr>
              <w:pStyle w:val="Normal"/>
              <w:jc w:val="both"/>
              <w:rPr/>
            </w:pPr>
            <w:r>
              <w:rPr/>
              <w:t>O.W13,</w:t>
            </w:r>
          </w:p>
          <w:p>
            <w:pPr>
              <w:pStyle w:val="Normal"/>
              <w:jc w:val="both"/>
              <w:rPr/>
            </w:pPr>
            <w:r>
              <w:rPr/>
              <w:t>O.U3,</w:t>
            </w:r>
          </w:p>
          <w:p>
            <w:pPr>
              <w:pStyle w:val="Normal"/>
              <w:jc w:val="both"/>
              <w:rPr/>
            </w:pPr>
            <w:r>
              <w:rPr/>
              <w:t>O.U11,</w:t>
            </w:r>
          </w:p>
          <w:p>
            <w:pPr>
              <w:pStyle w:val="Normal"/>
              <w:jc w:val="both"/>
              <w:rPr/>
            </w:pPr>
            <w:r>
              <w:rPr/>
              <w:t>O.K3,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: Zaliczenie z oceną pisemne lub ustne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obecność, aktywny udział, przygotowanie projektów, zalicznie z odpytaniem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/>
              <w:t>prezentacje multimedialne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okaz ćwiczenia/techniki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zygotowanie programów rehabilitacji dla pacjentów onkologicznych oraz objętych opieką paliatywną z różnymi jednostkami chorobowymi o zróżnicowanym stanie zdrowia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5" w:hanging="284"/>
              <w:jc w:val="both"/>
              <w:rPr/>
            </w:pPr>
            <w:r>
              <w:rPr/>
              <w:t xml:space="preserve">Woźniewski M; (red) Fizjoterapia w onkologii  PZWL Warszawa 2012 r </w:t>
            </w:r>
          </w:p>
          <w:p>
            <w:pPr>
              <w:pStyle w:val="Normal"/>
              <w:numPr>
                <w:ilvl w:val="0"/>
                <w:numId w:val="3"/>
              </w:numPr>
              <w:ind w:left="435" w:hanging="284"/>
              <w:jc w:val="both"/>
              <w:rPr/>
            </w:pPr>
            <w:r>
              <w:rPr/>
              <w:t>Woźniewski M.; Kornafel J. Rehabilitacja w onkologii.</w:t>
            </w:r>
            <w:r>
              <w:rPr>
                <w:rStyle w:val="Wydawca"/>
              </w:rPr>
              <w:t xml:space="preserve"> Urban &amp; Partner </w:t>
            </w:r>
            <w:r>
              <w:rPr/>
              <w:t>Wrocław</w:t>
            </w:r>
            <w:r>
              <w:rPr>
                <w:rStyle w:val="Wydawca"/>
              </w:rPr>
              <w:t xml:space="preserve"> </w:t>
            </w:r>
            <w:r>
              <w:rPr/>
              <w:t>2012 r.</w:t>
            </w:r>
          </w:p>
          <w:p>
            <w:pPr>
              <w:pStyle w:val="Normal"/>
              <w:numPr>
                <w:ilvl w:val="0"/>
                <w:numId w:val="3"/>
              </w:numPr>
              <w:ind w:left="435" w:hanging="284"/>
              <w:jc w:val="both"/>
              <w:rPr/>
            </w:pPr>
            <w:r>
              <w:rPr/>
              <w:t>Walden-Gałuszko K</w:t>
            </w:r>
            <w:r>
              <w:rPr>
                <w:rStyle w:val="Emphasis"/>
              </w:rPr>
              <w:t xml:space="preserve"> Podstawy opieki paliatywnej</w:t>
            </w:r>
            <w:r>
              <w:rPr/>
              <w:t>, Wyd. Lekarskie PZWL, Warszawa 2007 r.</w:t>
            </w:r>
          </w:p>
          <w:p>
            <w:pPr>
              <w:pStyle w:val="Normal"/>
              <w:numPr>
                <w:ilvl w:val="0"/>
                <w:numId w:val="3"/>
              </w:numPr>
              <w:ind w:left="435" w:hanging="284"/>
              <w:jc w:val="both"/>
              <w:rPr/>
            </w:pPr>
            <w:r>
              <w:rPr>
                <w:sz w:val="22"/>
                <w:szCs w:val="22"/>
              </w:rPr>
              <w:t>Walden-Gałuszko K., Kaptacz A. J. (red.), Pielęgniarstwo w opiece paliatywnej i hospicyjnej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PZWL Warszawa  2009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autoSpaceDE w:val="false"/>
              <w:ind w:left="306" w:hanging="142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Wybrane problemy medycyny geriatrycznej / Zygmunt Chodorowski ;  Gdańsk : "Vm Group", 200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autoSpaceDE w:val="false"/>
              <w:ind w:left="306" w:hanging="142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Opieka nad osobami przewlekle chorymi, w wieku podeszłym i niesamodzielnymi : podręcznik dla opiekunów medycznych / red. nauk. Dorota Talarska, Katarzyna Wieczorowska-Tobis, Elżbieta Szwałkiewicz ; [aut. Wiesława Ciechaniewicz i in.]. - [Wyd. 1, dodr. 5]. - Warszawa : Wydaw. Lekarskie PZWL, cop. 2011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306" w:hanging="142"/>
              <w:jc w:val="both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Postępowanie usprawniające w geriatrii : podstawy, wskazania, przeciwwskazania / Wirginia Cytowicz-Karpiłowska, Barbara Kazimierska, Agnieszka Cytowicz. - Warszawa : "AlmaMer", 2009. Wybrane zagadnienia z geriatrii / Adam Rosławski. - Wrocław : Akademia Wychowania Fizycznego,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306" w:hanging="142"/>
              <w:jc w:val="both"/>
              <w:rPr/>
            </w:pPr>
            <w:r>
              <w:rPr/>
              <w:t>Woźniewski M; (red.)Fizjoterapia w Chirurgii PZWL Warszawa 2012 r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Wydawca">
    <w:name w:val="wydawc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Poletabeli">
    <w:name w:val="Pole tabeli"/>
    <w:basedOn w:val="Normal"/>
    <w:qFormat/>
    <w:pPr>
      <w:suppressAutoHyphens w:val="tru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45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44:00Z</dcterms:modified>
  <cp:revision>8</cp:revision>
  <dc:subject/>
  <dc:title>Nazwa przedmiotu: Teoretyczne podstawy wychowania</dc:title>
</cp:coreProperties>
</file>