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Fizjoterapia Kliniczna w Ortopedi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3F/6-59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Student posiada wiedzę w zakresie anatomii, kinezjologii, kinezyterapii, diagnostyki funkcjonalnej i fizjologii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umiejętności w zakresie przeprowadzania diagnostyki funkcjonalnej oraz dobierania prawidłowych procedur fizjoterapeutycznych u pacjentów ze schorzeniami obejmującymi dziedziny ortopedii, traumatologii narządu ruchu oraz medycyny sportowej.</w:t>
            </w:r>
          </w:p>
        </w:tc>
      </w:tr>
      <w:tr>
        <w:trPr>
          <w:trHeight w:val="6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szerzenie umiejętności w zakresie przeprowadzania prawidłowego wywiad, właściwej interpretacje testów klinicznych, analizy chodu oraz rozszerzenie wiedzy dotyczącej prawidłowego prowadzenia fizjoterapii narządu ruch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W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59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rozumie etiologię, patomechanizm, objawy i przebieg dysfunkcji narządu ruchu w zakresie: ortopedii i traumatologii, medycyny sportowej, reumatologii, neurologii i neurochirurgii oraz pediatrii, w stopniu umożliwiającym racjonalne stosowanie środków fizjoterapi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W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59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rozumie zasady diagnozowania oraz ogólne zasady i sposoby leczenia najczęstszych dysfunkcji narządu ruchu w zakresie: ortopedii i traumatologii, medycyny sportowej, reumatologii, neurologii i neurochirurgii oraz pediatrii, w stopniu umożliwiającym racjonalne stosowanie środków fizjoterapi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,C2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.U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59_U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trafi przeprowadzić szczegółowe badanie dla potrzeb fizjoterapii i testy funkcjonalne układu ruchu oraz zapisać i zinterpretować jego wynik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,C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U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59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trafi przeprowadzić analizę biomechaniczną z zakresu prostych i złożonych ruchów człowieka w warunkach prawidłowych i w dysfunkcjach układu ruchu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U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59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trafi dokonać oceny stanu układu ruchu człowieka w warunkach statyki i dynamiki (badanie ogólne, odcinkowe, miejscowe), przeprowadzić analizę chodu oraz zinterpretować uzyskane wynik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U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59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trafi dobierać- w zależności od stanu klinicznego i funkcjonalnego pacjenta- i wykonywać zabiegi z zakresu fizjoterapii u osób po urazach w obrębie tkanek miękkich układu ruchu leczonych zachowawczo i operacyjnie, po urazach w obrębie kończyn (stłuczeniach, skręceniach, zwichnięciach i złamaniach) leczonych zachowawczo i operacyjnie, po urazach kręgosłupa bez porażeń oraz w przypadku stabilnych i niestabilnych złamań kręgosłup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U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59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trafi dobierać- w zależności od stanu klinicznego i funkcjonalnego pacjenta- i wykonywać zabiegi z zakresu fizjoterapii osób po amputacjach planowych (postępowanie przed- i pooperacyjne) oraz urazowych, prowadzić naukę chodzenia w protezie oraz postępowanie po amputacjach kończyn górnych, w tym instruktaż  w zakresie posługiwania się protez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U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59_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trafi dobierać- w zależności od stanu klinicznego i funkcjonalnego pacjenta- i prowadzić postępowanie fizjoterapeutyczne przed- i pooperacyjne w zakresie ortopedi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K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59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potrzebę pogłębiania posiadanej wiedzy i poszerzania zasobu swoich umiejętności poprzez samokształcenie przez całe życie w obszarze nauk o zdrowiu i praktyki fizjoterapeutycznej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K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59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atycznie analizuje schematy postępowania fizjoterapeutycznego i wyciąga wnioski w kontekście poprawy jakości pracy, analizy błędów oraz zachowania zasad bezpieczeństwa pra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K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59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osiada umiejętność komunikacji międzyludzkiej, zna swoje obowiązki i miejsce w grupie społecznej oraz reprezentuje postawę prospołeczną zarówno w przypadku pracy w zespole badawczym, fizjoterapeutycznym, z grupą pacjentów, jak i w przypadku indywidualnej pracy z pacjentem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1,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K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59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Zna prawa pacjenta oraz wykazuje postawę szacunku wobec pacjenta lub grupy społecznej z zamiarem oddziaływania na ich dobrostan psychiczny i fizyczny. Dba o prestiż zawodu fizjoterapeut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K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59_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trafi wypowiadać opinie dotyczące ogólnego stanu zdrowia, diagnostyki i oceny wyników badań oraz postępów fizjoterapeutycznych pacjenta lub grupy społecznej zachowując elementarne zasady etyk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/>
            </w:pPr>
            <w:r>
              <w:rPr/>
              <w:t>Badanie podmiotowe, badanie przedmiotowe, diagnostyka funkcjonalna, stawu biodrowego.</w:t>
            </w:r>
          </w:p>
          <w:p>
            <w:pPr>
              <w:pStyle w:val="Normal"/>
              <w:spacing w:lineRule="auto" w:line="235"/>
              <w:jc w:val="center"/>
              <w:rPr/>
            </w:pPr>
            <w:r>
              <w:rPr/>
              <w:t>Najczęstsze choroby stawu biodrowego i metody ich leczenia: alloplastyka całkowit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i częściowa stawu, zapalenie kaletki krętarza większego, biodro trzaskające, zmiany zwyrodnieniowe w obrębie stawu, jałowa martwica głowy kości ud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W1., D.W2., D.U1., D.U2.,D.U3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U4.,D.U5.,D.U6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01, K_K02, K_K03, K_K04, K_K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2,O.W7,.O.W9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U2,O.U3,O.U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4,O.K5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6,O.K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/>
            </w:pPr>
            <w:r>
              <w:rPr/>
              <w:t>Badanie podmiotowe, badanie przedmiotowe, diagnostyka funkcjonalna stawu kolanowego.</w:t>
            </w:r>
          </w:p>
          <w:p>
            <w:pPr>
              <w:pStyle w:val="Normal"/>
              <w:spacing w:lineRule="auto" w:line="235"/>
              <w:jc w:val="center"/>
              <w:rPr/>
            </w:pPr>
            <w:r>
              <w:rPr/>
              <w:t>Najczęstsze choroby stawu kolanowego i metody ich leczenia : alloplastyka całkowita</w:t>
            </w:r>
          </w:p>
          <w:p>
            <w:pPr>
              <w:pStyle w:val="Normal"/>
              <w:spacing w:lineRule="auto" w:line="235"/>
              <w:rPr/>
            </w:pPr>
            <w:r>
              <w:rPr/>
              <w:t>i częściowa stawu, nawykowe zwichnięcia rzepki, niestabilność stawu, zmiany zwyrodnieniowe stawu, kolano skoczka, chondromalacja stawu rzepkowo - udowego, zespół bocznego przyparcia rzepki, zapalenie gęsiej stopy, zespół tarcia pasma biodrowo-piszczelowego, choroba osgooda-schlattera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obrażenia tkanek miękkich, choroba Haglunda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W1., D.W2., D.U1., D.U2.,D.U3.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.U4.,D.U5.,D.U6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01, K_K02, K_K03, K_K04, K_K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2,O.W7,.O.W9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U2,O.U3,O.U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4,O.K5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6,O.K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8" w:hanging="0"/>
              <w:rPr/>
            </w:pPr>
            <w:r>
              <w:rPr/>
              <w:t>Badanie podmiotowe, badanie przedmiotowe, diagnostyka funkcjonalna podudzia, stawu</w:t>
            </w:r>
          </w:p>
          <w:p>
            <w:pPr>
              <w:pStyle w:val="Normal"/>
              <w:spacing w:lineRule="auto" w:line="235"/>
              <w:ind w:left="85" w:right="93" w:hanging="0"/>
              <w:rPr/>
            </w:pPr>
            <w:r>
              <w:rPr/>
              <w:t>skokowo-goleniowego, oraz stopy. Najczęstsze choroby i metody ich leczenia :zapalenie ścięgna Achillesa, niestabilność stawu skokowego, zespół przedziałów powięziowych goleni, paluch koślawy, ostroga</w:t>
            </w:r>
          </w:p>
          <w:p>
            <w:pPr>
              <w:pStyle w:val="Normal"/>
              <w:spacing w:lineRule="auto" w:line="256"/>
              <w:ind w:right="8" w:hanging="0"/>
              <w:rPr/>
            </w:pPr>
            <w:r>
              <w:rPr/>
              <w:t>piętowa i zapalenie rozcięgna podeszwowego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W1., D.W2., D.U1., D.U2.,D.U3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U4.,D.U5.,D.U6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01, K_K02, K_K03, K_K04, K_K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2,O.W7,.O.W9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U2,O.U3,O.U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4,O.K5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6,O.K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rPr/>
            </w:pPr>
            <w:r>
              <w:rPr/>
              <w:t>Badanie podmiotowe, badanie przedmiotowe, diagnostyka funkcjonalna stawu barkowego.</w:t>
            </w:r>
          </w:p>
          <w:p>
            <w:pPr>
              <w:pStyle w:val="Normal"/>
              <w:spacing w:lineRule="auto" w:line="235"/>
              <w:rPr/>
            </w:pPr>
            <w:r>
              <w:rPr/>
              <w:t>Najczęstsze choroby i sposoby ich leczenia: zespół ciasnoty</w:t>
            </w:r>
          </w:p>
          <w:p>
            <w:pPr>
              <w:pStyle w:val="Normal"/>
              <w:spacing w:lineRule="auto" w:line="256"/>
              <w:ind w:left="30" w:hanging="30"/>
              <w:rPr/>
            </w:pPr>
            <w:r>
              <w:rPr/>
              <w:t>podbarkowego, zapalenie kaletki podbarkowej, niestabilność stawu ramiennego, zespół górnego otworu klatki piersiowej, entezopatie i zapalenie ścięgien pierścienia rotatorów, bark zamrożony, alloplastyka stawu ramien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W1., D.W2., D.U1., D.U2.,D.U3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U4.,D.U5.,D.U6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01, K_K02, K_K03, K_K04, K_K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2,O.W7,.O.W9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U2,O.U3,O.U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4,O.K5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6,O.K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rPr/>
            </w:pPr>
            <w:r>
              <w:rPr/>
              <w:t>Badanie podmiotowe, badanie przedmiotowe, diagnostyka funkcjonalna stawu łokciowego,</w:t>
            </w:r>
          </w:p>
          <w:p>
            <w:pPr>
              <w:pStyle w:val="Normal"/>
              <w:spacing w:lineRule="auto" w:line="256"/>
              <w:ind w:right="8" w:hanging="0"/>
              <w:rPr/>
            </w:pPr>
            <w:r>
              <w:rPr/>
              <w:t>stawów nadgarstka oraz ręki. Najczęstsze choroby i metody ich leczenia :łokieć tenisisty, łokieć golfisty,</w:t>
            </w:r>
          </w:p>
          <w:p>
            <w:pPr>
              <w:pStyle w:val="Normal"/>
              <w:spacing w:lineRule="auto" w:line="235"/>
              <w:rPr/>
            </w:pPr>
            <w:r>
              <w:rPr/>
              <w:t>zespół rowka nerwu łokciowego, zapalenie kaletki wyrostka łokciowego, zespół cieśni kanału nadgarstka, zespół cieśni kanału Gujona, niestabilność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stawów nadgarstka, choroba de Quervaina, przykurcz Dupuytrena, zwężające zapalenie pochewki ścięgien zginaczy (palce trzaskające), ganglion (torbiel galaretowata) w obrębie nadgarst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W1., D.W2., D.U1., D.U2.,D.U3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U4.,D.U5.,D.U6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01, K_K02, K_K03, K_K04, K_K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2,O.W7,.O.W9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U2,O.U3,O.U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4,O.K5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6,O.K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rPr/>
            </w:pPr>
            <w:r>
              <w:rPr/>
              <w:t>Analiza przypadków klinicznych oraz metod ich leczenia obejmujących uszkodzenia urazowe w obrębie stawu</w:t>
            </w:r>
          </w:p>
          <w:p>
            <w:pPr>
              <w:pStyle w:val="Normal"/>
              <w:spacing w:lineRule="auto" w:line="235"/>
              <w:rPr/>
            </w:pPr>
            <w:r>
              <w:rPr/>
              <w:t>biodrowego oraz miednicy tj. złamanie proksymalnego odcinka kości udowej, złamanie panewki stawu, zwichnięcia stawu, stłuczenia tkanek miękkich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w obrębie stawu, urazy obrąbka panewkowego, urazy awulsyjne w obrębie miednicy i stawu biodrowego. Typy klasyfikacji złamań miednicy oraz sposoby ich postępowania klini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W1., D.W2., D.U1., D.U2.,D.U3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U4.,D.U5.,D.U6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01, K_K02, K_K03, K_K04, K_K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2,O.W7,.O.W9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U2,O.U3,O.U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4,O.K5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6,O.K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rPr/>
            </w:pPr>
            <w:r>
              <w:rPr/>
              <w:t>Analiza przypadków klinicznych oraz metod ich leczenia obejmujących uszkodzenia urazowe w obrębie trzonu kości udowej oraz stawu kolanowego. Artroskopia pourazowa stawu kolanowego -</w:t>
            </w:r>
          </w:p>
          <w:p>
            <w:pPr>
              <w:pStyle w:val="Normal"/>
              <w:spacing w:lineRule="auto" w:line="256"/>
              <w:ind w:right="8" w:hanging="0"/>
              <w:rPr/>
            </w:pPr>
            <w:r>
              <w:rPr/>
              <w:t>postępowanie fizjoterapeutyczne. Uszkodzenie aparatu wyprostnego kolana,</w:t>
            </w:r>
          </w:p>
          <w:p>
            <w:pPr>
              <w:pStyle w:val="Normal"/>
              <w:spacing w:lineRule="auto" w:line="256"/>
              <w:ind w:right="8" w:hanging="0"/>
              <w:rPr/>
            </w:pPr>
            <w:r>
              <w:rPr/>
              <w:t>złamania rzepki, złamania trzonu kości udowej, złamania dalszej nasady kości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udowej, złamania bliższej nasady kości piszczelowej, uszkodzenia więzadeł oraz łąkotek, zwichnięcia stawu kolanowego, złamania i zwichnięcia głowy strzałk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W1., D.W2., D.U1., D.U2.,D.U3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U4.,D.U5.,D.U6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01, K_K02, K_K03, K_K04, K_K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2,O.W7,.O.W9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U2,O.U3,O.U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4,O.K5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6,O.K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rPr/>
            </w:pPr>
            <w:r>
              <w:rPr/>
              <w:t>Analiza przypadków klinicznych oraz metod ich leczenia obejmujących uszkodzenia urazowe w obrębie trzonu kości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goleni, stawu skokowo-goleniowego i stopy tj. złamania trzonu i dalszej nasady kości goleni, złamania kostek goleni, uszkodzenia skrętne stawu skokowego, złamania kości piętowej, złamania kości stęp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W1., D.W2., D.U1., D.U2.,D.U3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U4.,D.U5.,D.U6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01, K_K02, K_K03, K_K04, K_K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2,O.W7,.O.W9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U2,O.U3,O.U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4,O.K5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6,O.K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rPr/>
            </w:pPr>
            <w:r>
              <w:rPr/>
              <w:t>Analiza przypadków klinicznych oraz metod ich leczenia obejmujących uszkodzenia urazowe w obrębie kompleksu</w:t>
            </w:r>
          </w:p>
          <w:p>
            <w:pPr>
              <w:pStyle w:val="Normal"/>
              <w:spacing w:lineRule="auto" w:line="235"/>
              <w:rPr/>
            </w:pPr>
            <w:r>
              <w:rPr/>
              <w:t>barkowego, stawu łokciowego, kości przedramienia oraz nadgarstka tj. złamania obojczyka, złamania łopatki, skręcenia i zwichnięcia stawu ramiennego,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uszkodzenia pierścienia rotatorów, uszkodzenia głowy długie m. dwugłowego, uszkodzenia typu SLAP, specyficzne złamania w obrębie przedramienia, złamania dalszej nasady kości promieniowej w miejscu typowym, złamania kości łódeczkowat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W1., D.W2., D.U1., D.U2.,D.U3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U4.,D.U5.,D.U6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01, K_K02, K_K03, K_K04, K_K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2,O.W7,.O.W9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U2,O.U3,O.U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4,O.K5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6,O.K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rPr/>
            </w:pPr>
            <w:r>
              <w:rPr/>
              <w:t>Analiza przypadków klinicznych oraz metod ich leczenia obejmujących uszkodzenia urazowe w obrębie kręgosłupa</w:t>
            </w:r>
          </w:p>
          <w:p>
            <w:pPr>
              <w:pStyle w:val="Normal"/>
              <w:spacing w:lineRule="auto" w:line="256"/>
              <w:ind w:right="8" w:hanging="0"/>
              <w:rPr/>
            </w:pPr>
            <w:r>
              <w:rPr/>
              <w:t>szyjnego, piersiowego oraz ledźwiowego leczone zachowawczo oraz operacyjnie.</w:t>
            </w:r>
          </w:p>
          <w:p>
            <w:pPr>
              <w:pStyle w:val="Normal"/>
              <w:spacing w:lineRule="auto" w:line="235"/>
              <w:rPr/>
            </w:pPr>
            <w:r>
              <w:rPr/>
              <w:t>Kliniczne postacie całkowitego i częściowego uszkodzenia rdzenia kręgowego, szok rdzeniowy, wstrząs neurogenny, zespół uszkodzenia rdzenie bez</w:t>
            </w:r>
          </w:p>
          <w:p>
            <w:pPr>
              <w:pStyle w:val="Normal"/>
              <w:spacing w:lineRule="auto" w:line="256"/>
              <w:ind w:left="32" w:right="8" w:hanging="32"/>
              <w:rPr/>
            </w:pPr>
            <w:r>
              <w:rPr/>
              <w:t>radiologicznych objawów uszkodzenia kręgosłupa, zespół urazowego uszkodzenia kręgosłupa bez objawów uszkodzenia rdzenia kręgowego. Uszkodzenia nerwów obwodowych - klasyfikacja, postępowanie terapeutycz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W1., D.W2., D.U1., D.U2.,D.U3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U4.,D.U5.,D.U6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01, K_K02, K_K03, K_K04, K_K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2,O.W7,.O.W9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U2,O.U3,O.U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4,O.K5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6,O.K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22" w:right="131" w:hanging="0"/>
              <w:rPr/>
            </w:pPr>
            <w:r>
              <w:rPr/>
              <w:t>Wstrząśnienie mózgu u sportowców. Urazy narządu ruchu u młodych sportowców. Urazy ortopedyczne oraz dysfunkcje układu ruchu występujące u osób uprawiających różne dyscypliny sport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W1., D.W2., D.U1., D.U2.,D.U3.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U4.,D.U5.,D.U6.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_K01, K_K02, K_K03, K_K04, K_K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2,O.W7,.O.W9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U2,O.U3,O.U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4,O.K5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6,O.K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gzamin ustn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ecność na zajęciach, zaliczenie ustne materiałów z części wykładowe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informacyjny, instruktaż, pokaz z objaśnieniem, ćwiczenia utrwalające, dyskusja</w:t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Gaździk T.SZ. </w:t>
            </w:r>
            <w:r>
              <w:rPr/>
              <w:t xml:space="preserve">— </w:t>
            </w:r>
            <w:r>
              <w:rPr>
                <w:rFonts w:eastAsia="Calibri"/>
                <w:i/>
              </w:rPr>
              <w:t>Ortopedia i traumatologia Tom I</w:t>
            </w:r>
            <w:r>
              <w:rPr/>
              <w:t>, Warszawa, 2010, Wydawnictwo Lekarskie PZWL [Wydanie III uaktualnione i rozszerzone]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 xml:space="preserve">MedPharm Polska </w:t>
            </w:r>
            <w:r>
              <w:rPr>
                <w:b w:val="false"/>
                <w:sz w:val="24"/>
              </w:rPr>
              <w:t xml:space="preserve">— </w:t>
            </w:r>
            <w:r>
              <w:rPr>
                <w:rFonts w:eastAsia="Calibri"/>
                <w:b w:val="false"/>
                <w:i/>
                <w:sz w:val="24"/>
              </w:rPr>
              <w:t>Anatomia funkcjonalna dla fizjoterapeutów.</w:t>
            </w:r>
            <w:r>
              <w:rPr>
                <w:b w:val="false"/>
                <w:sz w:val="24"/>
              </w:rPr>
              <w:t>, Wrocław, 2016, MedPharm Polsk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Gaździk T.SZ. </w:t>
            </w:r>
            <w:r>
              <w:rPr/>
              <w:t xml:space="preserve">— </w:t>
            </w:r>
            <w:r>
              <w:rPr>
                <w:rFonts w:eastAsia="Calibri"/>
                <w:i/>
              </w:rPr>
              <w:t>Ortopedia i traumatologia Tom II</w:t>
            </w:r>
            <w:r>
              <w:rPr/>
              <w:t>, Warszawa, 2010, Wydawnictwo Lekarskie PZWL [Wydanie III uaktualnione i rozszerzone]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"/>
              <w:jc w:val="both"/>
              <w:rPr/>
            </w:pPr>
            <w:r>
              <w:rPr>
                <w:rFonts w:eastAsia="Calibri"/>
              </w:rPr>
              <w:t xml:space="preserve">McMahon P.J. </w:t>
            </w:r>
            <w:r>
              <w:rPr/>
              <w:t xml:space="preserve">— </w:t>
            </w:r>
            <w:r>
              <w:rPr>
                <w:rFonts w:eastAsia="Calibri"/>
                <w:i/>
              </w:rPr>
              <w:t>Medycyna Sportowa. Współczesne metody diagnostyki i leczenia</w:t>
            </w:r>
            <w:r>
              <w:rPr/>
              <w:t>, Warszawa, 2010, Wydawnictwo Lekarskie PZWL [Redakcja naukowa tłumaczenia: Klukowski K.]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Marczyński W.J. </w:t>
            </w:r>
            <w:r>
              <w:rPr/>
              <w:t xml:space="preserve">— </w:t>
            </w:r>
            <w:r>
              <w:rPr>
                <w:rFonts w:eastAsia="Calibri"/>
                <w:i/>
              </w:rPr>
              <w:t>Traumatologia narządu ruchu. Biologia i biomechanika leczenia</w:t>
            </w:r>
            <w:r>
              <w:rPr/>
              <w:t>, Warszawa, 2017, Wydawnictwo Lekarskie PZWL [Wydanie I]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5:54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6T10:26:00Z</dcterms:modified>
  <cp:revision>8</cp:revision>
  <dc:subject/>
  <dc:title>Nazwa przedmiotu: Teoretyczne podstawy wychowania</dc:title>
</cp:coreProperties>
</file>