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izykoterapia w sporcie i odnowie biologicznej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5F/9-87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 w sporcie z elementami odnowy biologiczne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dstawy z zakresu fizykoterapii </w:t>
            </w:r>
          </w:p>
          <w:p>
            <w:pPr>
              <w:pStyle w:val="Normal"/>
              <w:jc w:val="both"/>
              <w:rPr/>
            </w:pPr>
            <w:r>
              <w:rPr/>
              <w:t>Podstawy z zakresu anatomii i fizjologii.</w:t>
            </w:r>
          </w:p>
          <w:p>
            <w:pPr>
              <w:pStyle w:val="Normal"/>
              <w:jc w:val="both"/>
              <w:rPr/>
            </w:pPr>
            <w:r>
              <w:rPr/>
              <w:t>Podstawy z zakresu ortopedii i traumatologii narządu ruchu.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poznanie z nowoczesnymi zabiegami z zakresu fizykoterapii po urazach sportowych i odnowie biologi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z kryteriami doboru zabiegów fizykoterapii w sporcie i odnowie biologi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e roli zabiegów fizykoterapii w sporcie i odnowie biologi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z zasadami prowadzenia zabiegów fizykoterapeutycznych u sportowców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z ogólnymi schematami postępowania fizykoterapeutycznego w różnych jednostkach chorobowych i dysfunkcjach narządu ruchu u sportowców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z wskazaniami i przeciwwskazaniami do wykonywania zabiegów fizykoterapii u sportowców. Przedstawienie zasad BHP do wykonywania powyższych zabiegów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z aktualnymi wynikami badań dotyczącymi postępowania fizjoterapeutycznego pacjentów po różnych urazach sportowych czy chorobach z powodu przeciążenia pracą fizyczną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ystematyzowanie wiedzy z zakresu patologii, obrazu klinicznego wybranych schorzeń i urazów sport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9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e źródeł poszukiwania informacji na temat postępowania fizykoterapeutycznego w schorzeniach układu ruchu i urazów sport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0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ywanie na pożądany profil sprawności i etyczności fizjoterapeuty, który pracuje w płaszczyźnie medycyny sportowej, klubu sportowego, it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2P_W01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2P_W03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2P_W04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2P_W08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87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87_W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87_W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87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Wyjaśnia zjawiska fizyczne i metaboliczne zachodzące pod wpływem zabiegów fizykalnych stosowanych po urazach sportowych i w ramach odnowy biologicznej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9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W08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O.W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87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Rozumie reguły obowiązujące przy wykonywaniu poszczególnych zabiegów fizykoterapeutycznych po urazach sportowych  z uwzględnieniem BHP. Zna wskazania i przeciwwskazania oraz skutki uboczne zabiegów fizykoterapeutycznych na organizm człowie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W01S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W03S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W04S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87_W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87_W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87_W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Zna obraz kliniczny wybranych schorzeń u sportowców oraz ich uwarunkowa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8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W08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O.W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87_W0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Zna podstawowe modele postępowania fizykalnego w wybranych schorzeniach  u sportowców w różnym stadium chorob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W08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O.W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87_W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Rozumie zasadność podejmowanych działań terapeutycznych w zakresie fizjoterapii pourazowej u sportowców i odnowie biologi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W01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O.W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87_W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Zna charakterystykę prawidłowych oraz nieprawidłowych odczynów skóry i innych nieprawidłowych reakcji organizmu na zadany bodziec fizykaln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W01S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W03S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W04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O.W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87_W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87_W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87_W1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Czyta teksty fachowe ze zrozumieniem, potrafi operować słownictwem przedmiotu,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9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U04S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87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trafi zademonstrować prawidłowe wykonanie wybranego zabiegu fizykalnego w wybranych schorzeniach u sportowców (różne stany)oraz  przedstawia podstawowe elementy budowy aparatury zabiegowej do fizykoterapi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U03S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U04S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87_U02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87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Potrafi zaplanować i/lub przeprowadzić zabieg fizjoterapeutyczny zgodnie z procedurą w wybranych jednostkach schorzeniach u sportowców i w ramach odnowy biologicznej w celu regeneracji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U02S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87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interpretacji reakcji organizmu na bodziec fizykalny oraz w przypadku nieprawidłowych reakcji odpowiednio reaguj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U02S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87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rzekazać pacjentowi istotne informacje o stanie zdrowia pacjenta oraz wykonywanym zabieg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8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U03S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O.U1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87_U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ocenić efekty leczenia pacjenta po urazie sportowy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8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U02S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87_U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oszukiwać informacji o najnowszych doniesieniach w literaturze i poszerza wiedzę merytoryczn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9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KS03S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K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87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umie zagrożenia, które mogą pojawić się w trakcie prowadzonej procedury fizjoterapeutycznej u sportowc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KS03S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K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87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ie jak się zachować w przypadku nieprzewidywalnych reakcji pacjenta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KS01S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K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87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zaprezentować swoją wiedzę i umiejętności na zaliczeniach, przed pacjentem, jak również przyszłym pracodawc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0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KS05S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K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87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dynamikę rozwoju metod leczenia fizykalnego i stąd odczuwa potrzebę ciągłego kształce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9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2P_KS05S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K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87_K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zymuje pożądany poziom sprawności fizycznej, który zapewni wysoki poziom usług fizjoterapeuty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fizykoterapii i odnowy biologicznej w sporcie. Problematyka terminologiczna. Rola fizykoterapii osnowy biologicznej w sporcie oraz ich ogólne działa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2P_W01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oretyczne podstawy fizykoterapii (stosowane formy energii, ogólne zasady wykonywania zabiegów fizykalnych, czynniki ryzyka w poszczególnych zabiegach fizykalnyc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2P_W01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dstawy programowania, kontrolowania przebiegu i dostosowania postępowania fizykoterapeutycznego do celów kompleksowej rehabilitacji sportowc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4S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KS03S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2P_KS05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programowania, kontrolowania przebiegu i dostosowania postępowania terapeutycznego w ramach odnowy biologicznej w sporc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4S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2P_KS05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iki wpływające na dobór różnych form energii fizykalnej stosowanie do rozpoznania klinicznego, okresu choroby i funkcjonalnego stanu pacjenta po urazie sportow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4S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2P_KS03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zabiegów fizykoterapeutycznych stosowanych w różnych stanach pourazowych w sporcie. Lecenie ostrych urazów tkanek miękkich i stawów, leczenie przewlekłych zmian pourazowych i przeciążeniowych oraz profilaktyka zmian przeciążeniowych układu ruchu i odnowa biologiczna w powyższym zakres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4S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U02S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2P_KS01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wyników badań dotyczących zastosowania różnych metod leczenia w schorzeniach neurologi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1S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8S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2P_U02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oterapia. Charakterystyka zabiegów krioterapeutycznych wykorzystywanych w terapii po urazie sportowym – stan ostry. Wskazania i przeciwwskazania. Zasady BH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oterapia jako forma odnowy biologi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4S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8S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2P_U03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.K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oterapia. Metodyka wykonania poszczególnych zabiegów ciepłoleczniczych po urazie sportowym – stan przewlekły. Wskazania i przeciwwskazania do ich wykonania. Zasady BH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typy saun do odnowy biologi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4S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8S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2P_U03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iegi fizykalne z zakresu  podczerwieni (IR) oraz światła widzialnego w postępowaniu leczniczym po urazie sportowym jako element wspomagający leczenie ruchem. Najnowsza aparatura zabiegowa wykorzystywana w ośrodkach sportowych, klubach sportowych, ośrodkach medycyny sport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4S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8S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2P_U03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 zabiegów przy wykorzystania różnych form promieniowania spolaryzowanego w fizjoterapii narządu ruchu sportowców. Najnowsze schematy wykonania zabiegów laseroterapii i światłem spolaryzowanym po skręceniu, zwichnięciu i złamaniu w celu przyspieszenia regener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4S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8S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2P_U03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 fali uderzeniowej oraz sonoterapii u pacjentów po urazie sportowym. Wskazanie na korzystniejsze efekty leczenia dla jednej z terapii. Opis przypadku: łokieć tenisisty, bark tenisist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4S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8S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2P_U03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iegi z zakresu elektrolecznictwa stosowane w medycynie sportowej i odnowie biologicznej. Klasyfikacja powyższych zabiegów, ich działa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4S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8S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2P_U03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stymulacja mięśni w celu rozluźnienia nadmiernie napiętych mięśni (przeciążenie mięśni po treningu lub skrócenie mięśni po urazie sportowy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4S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8S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2P_U03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ieg przezskórnej stymulacji TENS w schorzeniach u sportowców. Bolesny bark-opis przypadk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4S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8S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2P_U03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 zabiegu prądem stałym u sportowców z dolegliwościami kręgosłupa na skutek przeciążenia. Opis przypadk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4S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8S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2P_U03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netostymulacja oraz jej działanie terapeutyczne w stanach zapalnych stawów u sportowc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4S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8S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2P_U03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ądy średniej i małej częstotliwości wykorzystywane w postępowaniu fizykalnym w wybranych schorzeniach narządu ruchu u sportowców. Opis przypadku i metodyka przeprowadzenia zabieg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4S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8S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2P_U03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 różnych form kompresjoterapii w leczeniu obrzęków  pourazowych lub po operacyjnych na tle urazów sport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4S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P_W08S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2P_U03S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.K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jące, podsumowujące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  <w:t>Średnia ocen z zaliczenia dwóch bloków tematycznych stanowić będzie ocenę końcową</w:t>
            </w:r>
          </w:p>
          <w:p>
            <w:pPr>
              <w:pStyle w:val="Normal"/>
              <w:rPr/>
            </w:pPr>
            <w:r>
              <w:rPr/>
              <w:t>1.</w:t>
              <w:tab/>
              <w:t>Prezentacja Power Point na zadany temat:</w:t>
            </w:r>
          </w:p>
          <w:p>
            <w:pPr>
              <w:pStyle w:val="Normal"/>
              <w:rPr/>
            </w:pPr>
            <w:r>
              <w:rPr/>
              <w:t>Ocenie podlega: merytoryczność, estetyka prezentacji, komentarze ustne do prezentacji</w:t>
            </w:r>
          </w:p>
          <w:p>
            <w:pPr>
              <w:pStyle w:val="Normal"/>
              <w:rPr/>
            </w:pPr>
            <w:r>
              <w:rPr/>
              <w:t>2.</w:t>
              <w:tab/>
              <w:t>Zaliczenie kolokwium 1: forma pisemna, pytania otwarte,</w:t>
            </w:r>
          </w:p>
          <w:p>
            <w:pPr>
              <w:pStyle w:val="Normal"/>
              <w:rPr/>
            </w:pPr>
            <w:r>
              <w:rPr/>
              <w:t>Ocenie podlega: merytoryka wypowiedzi pisemnej</w:t>
            </w:r>
          </w:p>
          <w:p>
            <w:pPr>
              <w:pStyle w:val="Normal"/>
              <w:rPr/>
            </w:pPr>
            <w:r>
              <w:rPr/>
              <w:t>3.</w:t>
              <w:tab/>
              <w:t>Zaliczenie kolokwium 2: odpowiedź ustna i pokaz praktyczny</w:t>
            </w:r>
          </w:p>
          <w:p>
            <w:pPr>
              <w:pStyle w:val="Normal"/>
              <w:rPr/>
            </w:pPr>
            <w:r>
              <w:rPr/>
              <w:t>Ocenie podlega: merytoryka wypowiedzi, forma wypowiedzi oraz umiejętność praktycznego pokazania wybranego zabieg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Zaliczenie na podstawie obecności. W przypadku braku 100% obecności zaliczenie na podstawie zadanej prac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liczenie końcow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Zaliczenia na podstawie pisemnej, forma tes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Prezentacje, pogadanki, praktyczne wykonywanie oceny funkcjonalnej i czynnościowej pacjen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. Straburzyńska-Lupa A., Straburzyński G.: Fizjoterapia z elementami klinicznymi T. 1 i 2. Warszawa: Wydawnictwo Lekarskie PZWL, 200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lneologia Polska – czasopism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abilitacja w praktyce - czasopismo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</w:rPr>
              <w:t>2. Łazowski J.: Podstawy fizykoterapii. Wrocław: Wydawnictwo AWF,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4"/>
                </w:rPr>
                <w:t>Lennard, T.A.</w:t>
              </w:r>
            </w:hyperlink>
            <w:r>
              <w:rPr>
                <w:b w:val="false"/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b/>
                  <w:sz w:val="24"/>
                </w:rPr>
                <w:t>Sportowe urazy kręgosłupa</w:t>
              </w:r>
            </w:hyperlink>
            <w:r>
              <w:rPr>
                <w:b w:val="false"/>
                <w:sz w:val="24"/>
              </w:rPr>
              <w:t xml:space="preserve">. </w:t>
              <w:br/>
              <w:t>Wrocław:  Elsevier Urban &amp; Partner, 200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teka.wspia.poznan.pl:8080/Opac3/faces/Opis.jsp?ido=2257" TargetMode="External"/><Relationship Id="rId3" Type="http://schemas.openxmlformats.org/officeDocument/2006/relationships/hyperlink" Target="http://www.biblioteka.wspia.poznan.pl:8080/Opac3/faces/Opis.jsp?ido=225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35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13T08:58:00Z</dcterms:modified>
  <cp:revision>6</cp:revision>
  <dc:subject/>
  <dc:title>Nazwa przedmiotu: Teoretyczne podstawy wychowania</dc:title>
</cp:coreProperties>
</file>