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br/>
        <w:t>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liniczne podstawy fizjoterapii w pediatrii i neurologii dziecięc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2F/4-50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Student posiada wiedzę i umiejętności z anatomii, fizjologii, biochemii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18"/>
                <w:szCs w:val="18"/>
              </w:rPr>
              <w:t>Przekazanie istotnych informacji w zakresie chorób, objawów, rozpoznania, etiopatogenezy z uwzględnieniem mechanizmów i dynamiki rozwijających się zmian, powiązań przyczynowo-skutkowych między poszczególnymi objawami chorobowy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jakościowa i jakościow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54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.W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50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Zasady diagnozowania oraz ogólne zasady i sposoby leczenia najczęstszych chorób wieku dziecięcego w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reumatologii, neurologii, neurochirurgii oraz pediatrii, neurologii dziecięcej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 stopniu umożliwiającym racjonalne stosowanie środków fizjoterap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lokwium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,C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D.U4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O.U6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50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Dobierać – w zależności od stanu klinicznego i funkcjonalnego pacjenta –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i wykonywać zabiegi z zakresu fizjoterapii u osób po urazach w obrębie tkanek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miękkich układu ruchu leczonych zachowawczo i operacyjnie, po urazach w obrębie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ończyn (stłuczeniach, skręceniach, zwichnięciach i złamaniach) leczonych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zachowawczo i operacyjnie, po urazach kręgosłupa bez porażeń oraz w przypadku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tabilnych i niestabilnych złamań kręgosłup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lokwium pisemne – wykład, ćwiczenia –  pokaz praktyczny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ab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,C2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_K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50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strzegania i rozpoznawania własnych ograniczeń, dokonywania samooceny deficytów i potrzeb edukacyj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lokwium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, C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9"/>
        <w:gridCol w:w="5746"/>
        <w:gridCol w:w="2534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b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ŁAD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_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Diagnostyka, rokowanie, objawy, leczenie wybranych jednostek chorobowych w pediatrii: choroby mataboliczne, choroby układu krążenia i układu oddechowego, endokrynologia – zaburzenia, choroby układu krwiotwórczego, białaczki, choroby neurologiczne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W.2.,D.U.4., K_K01</w:t>
            </w:r>
          </w:p>
          <w:p>
            <w:pPr>
              <w:pStyle w:val="Normal"/>
              <w:jc w:val="both"/>
              <w:rPr/>
            </w:pPr>
            <w:r>
              <w:rPr/>
              <w:t>O.W4,O.U6,O.KK,O.K6</w:t>
            </w:r>
          </w:p>
        </w:tc>
      </w:tr>
      <w:tr>
        <w:trPr>
          <w:trHeight w:val="2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_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Zasady wywiadu i badania przedmiotowego i podmiotowego w pediatrii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W.2.,D.U.4., K_K01</w:t>
            </w:r>
          </w:p>
          <w:p>
            <w:pPr>
              <w:pStyle w:val="Normal"/>
              <w:jc w:val="both"/>
              <w:rPr/>
            </w:pPr>
            <w:r>
              <w:rPr/>
              <w:t>O.W4,O.U6,O.KK,O.K6</w:t>
            </w:r>
          </w:p>
        </w:tc>
      </w:tr>
      <w:tr>
        <w:trPr>
          <w:trHeight w:val="2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_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ozwój psychoruchowy dziecka (fizjologia i patologia)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W.2.,D.U.4., K_K0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.W4,O.U6,O.KK,O.K6</w:t>
            </w:r>
          </w:p>
        </w:tc>
      </w:tr>
      <w:tr>
        <w:trPr>
          <w:trHeight w:val="2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_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yfikacja rodzajów podstawowego napięcia posturalnego. Terapia wg Vojty, Bobath, Petö badanie przedmiotowe, podmiotowe, fizjoterap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W.2.,D.U.4., K_K01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O.W4,O.U6,O.KK,O.K6</w:t>
            </w:r>
          </w:p>
        </w:tc>
      </w:tr>
      <w:tr>
        <w:trPr>
          <w:trHeight w:val="2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_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e ćwiczeń, zasady doboru ćwiczeń oraz praktyczne zastosowanie wybranych elementów metod w fizjoterapii w zależności od stanu klinicznego i funkcjonalnego dzieci i młodzieży z chorobami układu ruchu, takimi jak: wady wrodzone, wady postawy ciała, jałowe martwice kości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W.2.,D.U.4., K_K01</w:t>
            </w:r>
          </w:p>
          <w:p>
            <w:pPr>
              <w:pStyle w:val="Normal"/>
              <w:jc w:val="both"/>
              <w:rPr/>
            </w:pPr>
            <w:r>
              <w:rPr/>
              <w:t>O.W4,O.U6,O.KK,O.K6</w:t>
            </w:r>
          </w:p>
        </w:tc>
      </w:tr>
      <w:tr>
        <w:trPr>
          <w:trHeight w:val="2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ĆWICZENI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Ć_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Zasady wykonywania badań czynnościowych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.W.2.,D.U.4., K_K0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O.W4,O.U6,O.KK,O.K6</w:t>
            </w:r>
          </w:p>
        </w:tc>
      </w:tr>
      <w:tr>
        <w:trPr>
          <w:trHeight w:val="2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Ć_2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izjoterapia w pediatrii z uwzględnieniem jednostki chorobowej, stadium choroby, stopnia nasilenia objawów chorobowych, stanu klinicznego dziecka oraz jego wieku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.W.2.,D.U.4., K_K0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O.W4,O.U6,O.KK,O.K6</w:t>
            </w:r>
          </w:p>
        </w:tc>
      </w:tr>
      <w:tr>
        <w:trPr>
          <w:trHeight w:val="2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Ć_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Ćwiczenia z dziećmi z mózgowym porażeniem dziecięcym z uwzględnieniem problemów posturalnych i zaburzeniami napięcia w obwodowych częściach ciała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.W.2.,D.U.4., K_K0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O.W4,O.U6,O.KK,O.K6</w:t>
            </w:r>
          </w:p>
        </w:tc>
      </w:tr>
      <w:tr>
        <w:trPr>
          <w:trHeight w:val="2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Ć_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Usprawnianie neurorozwojowe niemowląt i dzieci z wadami wrodzonym lub nabytym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.W.2.,D.U.4., K_K0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O.W4,O.U6,O.KK,O.K6</w:t>
            </w:r>
          </w:p>
        </w:tc>
      </w:tr>
      <w:tr>
        <w:trPr>
          <w:trHeight w:val="2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Ć_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Usprawnianie neurorozwojowe niemowląt i dzieci  z uszkodzeniami splotu ramiennego - ćwiczenia z dziećm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.W.2.,D.U.4., K_K0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O.W4,O.U6,O.KK,O.K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Wykład: </w:t>
            </w:r>
            <w:r>
              <w:rPr/>
              <w:t>zaliczenie z oceną, kolokwium pisemne 8 pytań obejmujące tematykę wykładową, student musi odpowiedzieć na co najmniej 5 pytań by uzyskać ocenę pozytywną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Ćwiczenia: </w:t>
            </w:r>
            <w:r>
              <w:rPr/>
              <w:t>zaliczenie z oceną, student losuje 3 pytania, by uzyskać ocenę pozytywną musi odpowiedzieć na co najmniej 2 pyt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ład: </w:t>
            </w:r>
            <w:r>
              <w:rPr>
                <w:bCs/>
                <w:sz w:val="22"/>
              </w:rPr>
              <w:t>Metody podające (wykład informacyjny), metody eksponujące (pokaz, prezentacja multimedialna, pomoce dydaktyczne)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/>
                <w:sz w:val="22"/>
              </w:rPr>
              <w:t xml:space="preserve">Ćwiczenia: </w:t>
            </w:r>
            <w:r>
              <w:rPr>
                <w:bCs/>
                <w:sz w:val="22"/>
              </w:rPr>
              <w:t>metoda eksponująca.</w:t>
            </w:r>
          </w:p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red. W. Kuliński, K. Zeman: Fizjoterapia w pediatrii, PZWL 201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Red. S. Jóźwiak: Zaburzenia ruchowe u dzieci, Elsevier Urban &amp; Partner 2011.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iteratura uzupełniająca 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A. Obuchowicz (red.): Badanie podmiotowe i przedmiotowe w pediatrii. PZWL, Warszawa, 200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817"/>
        <w:gridCol w:w="1723"/>
        <w:gridCol w:w="1896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nie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stacjonarne</w:t>
            </w:r>
          </w:p>
        </w:tc>
      </w:tr>
      <w:tr>
        <w:trPr>
          <w:trHeight w:val="381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8:59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2:17:00Z</dcterms:modified>
  <cp:revision>8</cp:revision>
  <dc:subject/>
  <dc:title>Nazwa przedmiotu: Teoretyczne podstawy wychow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9dd276ae337310e2c4506a39a064708f8ef0dd804d5eeaa7bcc51a437b8be66</vt:lpwstr>
  </property>
</Properties>
</file>