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</w:rPr>
              <w:t>Kinezyterap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color w:val="000000"/>
              </w:rPr>
              <w:t>2F/3,4-3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Zna biologię człowieka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Zna budowę i funkcje układu kostnego i mięśniowego człowieka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Samodzielnie podejmuje działania związane z dokształcaniem się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Zapoznanie studentów z koncepcją stosowania ruchu jako środka leczniczego w procesie fizj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apoznanie studenta z technik</w:t>
            </w:r>
            <w:r>
              <w:rPr>
                <w:rFonts w:eastAsia="TimesNewRoman;MS Mincho"/>
                <w:color w:val="000000"/>
              </w:rPr>
              <w:t xml:space="preserve">ą </w:t>
            </w:r>
            <w:r>
              <w:rPr>
                <w:color w:val="000000"/>
              </w:rPr>
              <w:t>i metodyk</w:t>
            </w:r>
            <w:r>
              <w:rPr>
                <w:rFonts w:eastAsia="TimesNewRoman;MS Mincho"/>
                <w:color w:val="000000"/>
              </w:rPr>
              <w:t xml:space="preserve">ą </w:t>
            </w:r>
            <w:r>
              <w:rPr>
                <w:color w:val="000000"/>
              </w:rPr>
              <w:t xml:space="preserve">wykonywania </w:t>
            </w:r>
            <w:r>
              <w:rPr>
                <w:rFonts w:eastAsia="TimesNewRoman;MS Mincho"/>
                <w:color w:val="000000"/>
              </w:rPr>
              <w:t>ć</w:t>
            </w:r>
            <w:r>
              <w:rPr>
                <w:color w:val="000000"/>
              </w:rPr>
              <w:t>wicze</w:t>
            </w:r>
            <w:r>
              <w:rPr>
                <w:rFonts w:eastAsia="TimesNewRoman;MS Mincho"/>
                <w:color w:val="000000"/>
              </w:rPr>
              <w:t xml:space="preserve">ń </w:t>
            </w:r>
            <w:r>
              <w:rPr>
                <w:color w:val="000000"/>
              </w:rPr>
              <w:t xml:space="preserve">lecznicz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Zaznajomienie ze wskazaniami i przeciwwskazaniami do wykonywania zabiegów kinezyterapeuty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/>
              <w:t>Przygotowanie studenta do właściwego przeprowadzania poszczególnych ćwiczeń leczniczych adekwatnie do możliwości danego pacjent oraz w oparciu o badanie przedmiotow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gotowanie</w:t>
            </w:r>
            <w:r>
              <w:rPr>
                <w:rStyle w:val="PageNumber"/>
              </w:rPr>
              <w:t xml:space="preserve"> studenta do prawidłowego </w:t>
            </w:r>
            <w:r>
              <w:rPr/>
              <w:t>tworzenia planu postępowania kinezyterapeutycznego  w zależności od rodzaju choroby i potrzeb pacj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Style w:val="PageNumber"/>
              </w:rPr>
              <w:t>Doskonalenie umiejętności łączenia wiedzy z zakresu anatomii, biomechaniki, i fizjologii oraz   nauczania ruchu podczas konstruowania ćwiczeń lecz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3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na sposoby i metody oceny stanu funkcjonalnego pacjenta oraz ewaluacji postępowania fizjoterapeutycznego dla potrzeb kinezyterapii (badanie podmiotowe, przedmiotowe, podstawowe pomiary, sposoby oceny, testy funkcjonalne oraz testy specyficzne niezbędne dla programowania kinezyterapii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pytanie, egzamin pisemn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, C4-C5,</w:t>
            </w:r>
          </w:p>
        </w:tc>
      </w:tr>
      <w:tr>
        <w:trPr>
          <w:trHeight w:val="203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6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C.W8.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zentuje zaawansowany stopień znajomości </w:t>
            </w:r>
            <w:r>
              <w:rPr>
                <w:sz w:val="25"/>
              </w:rPr>
              <w:t>środków</w:t>
            </w:r>
            <w:r>
              <w:rPr/>
              <w:t xml:space="preserve">, form i metod  kinezyterapeutycznych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na podstawy naukowe, nazewnictwo oraz systematykę ćwiczeń stosowanych w kinezyterapii i potraf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ytanie, 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,C4-C5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14.</w:t>
            </w:r>
          </w:p>
          <w:p>
            <w:pPr>
              <w:pStyle w:val="Normal"/>
              <w:jc w:val="both"/>
              <w:rPr/>
            </w:pPr>
            <w:r>
              <w:rPr/>
              <w:t>K_C.W16.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Wykazuje znajomość i rozumie działanie specjalistycznego sprzętu oraz aparatury stosowanej dla potrzeb kinezyterapii, zarówno dla celów diagnostycznych jak i lecznicz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ytanie, 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_C.W3.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e wyjaśnić znaczenie wykorzystywania różnych form aktywności fizycznej w nauczaniu ruchów oraz planowaniu i kontrolowaniu procesu opanowywania umiejętności ruch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ytanie, egzami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,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osuje wiedzę teoretyczną w praktyce.</w:t>
            </w:r>
            <w:r>
              <w:rPr/>
              <w:t xml:space="preserve"> Potrafi zaplanować i modyfikować program postępowania terapeut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dpytanie, zalicz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3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trafi dobrać ćwiczenia w określone zestawy przydatne do realizacji  zadań leczniczych, korekcyjnych i profilakty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ytanie, zalicz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  <w:sz w:val="22"/>
                <w:szCs w:val="22"/>
              </w:rPr>
              <w:t>10.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3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i zastosować specjalistyczny sprzęt oraz wyroby medyczne.  zastosować  Posiada  umiejętności ruchowe konieczne do demonstracji i zapewnienie bezpieczeństwa podczas wykonywania ćwicze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ytanie, zalicz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,C4,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3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Dyskusja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yskusja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34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yskusja, odpyta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1-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6303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Omówienie przedmiotu: zapoznanie studentów z kartą opisu przedmiotu, efektami uczenia się przewidzianymi dla przedmiotu, zapoznanie z celami przedmiotu realizowanymi w trakcie zajęć. Zapoznanie z zasadami BHP w odniesieniu do przedmiot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odstawy teoretyczne fizjoterapii</w:t>
            </w:r>
            <w:r>
              <w:rPr>
                <w:b/>
                <w:bCs/>
                <w:i/>
                <w:iCs/>
              </w:rPr>
              <w:t xml:space="preserve">: </w:t>
            </w:r>
            <w:r>
              <w:rPr/>
              <w:t>rodowód fizjoterapii, miejsce kinezyterapii w procesie kompleksowej rehabilitacji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cele, zadania i zasady kinezyterapeutyczn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6. -K_C.W8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Podstawy metodyczne kinezyterapii – ogniwa, cele i zadania, podstawowe zasady formy i 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rodki kinezyterapii, metody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6. -K_C.W8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Diagnostyka dla potrzeb kinezyterapii: wywiad i interpretacja da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6. -K_C.W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_K.01.- K_K.02. 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e przedmiotowe dla potrzeb kinezyterapii – podstawowe pomiary i sposoby oceny funkcjonalnej, testy, plan post</w:t>
            </w:r>
            <w:r>
              <w:rPr>
                <w:rFonts w:eastAsia="TimesNewRoman;MS Mincho"/>
              </w:rPr>
              <w:t>ę</w:t>
            </w:r>
            <w:r>
              <w:rPr/>
              <w:t>powania kinezyterapeutycznego, dokumentacj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-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ary i ocena sprawności mięśni: zarys historii rozwoju oceny siły mięśniowej, zmodyfikowana wersja testu mięśniowego Lovett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6.-K_C.W8.</w:t>
            </w:r>
          </w:p>
          <w:p>
            <w:pPr>
              <w:pStyle w:val="Normal"/>
              <w:jc w:val="both"/>
              <w:rPr/>
            </w:pPr>
            <w:r>
              <w:rPr/>
              <w:t>K_C.W14.</w:t>
            </w:r>
          </w:p>
          <w:p>
            <w:pPr>
              <w:pStyle w:val="Normal"/>
              <w:jc w:val="both"/>
              <w:rPr/>
            </w:pPr>
            <w:r>
              <w:rPr/>
              <w:t>K_C.W16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adanie pacjenta: oglądanie, pomiary orientacyjne. Badanie czucia powierzchownego: czucia bólu, czucia temperatury i czucia dotyku. Wywiad dla potrzeb kinezyterapii-omówieni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K.01.- K_K.02.</w:t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sie, płaszczyzny i lnie ciała człowieka. Punkty antropometryczne. Instrumentarium pomiarowe kinezyterapii- w praktyce.</w:t>
            </w:r>
            <w:r>
              <w:rPr>
                <w:color w:val="000000"/>
              </w:rPr>
              <w:t>Pomiary linijne długości i obwodów kd; kg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agnostyka funkcjonalna w kinezyterapii (testy pomocne w badaniu różnicowym, ocena niektórych objawów, testy wykrywające ograniczenia ruchomości, testy pomocne w ocenie stanu aparatu więzadłowego, testy pomocne w ocenie stanu neurologicznego, ocena wybranych objawów neurologicznych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C.W14.</w:t>
            </w:r>
          </w:p>
          <w:p>
            <w:pPr>
              <w:pStyle w:val="Normal"/>
              <w:jc w:val="both"/>
              <w:rPr/>
            </w:pPr>
            <w:r>
              <w:rPr/>
              <w:t>K_C.W16.</w:t>
            </w:r>
          </w:p>
          <w:p>
            <w:pPr>
              <w:pStyle w:val="Normal"/>
              <w:jc w:val="both"/>
              <w:rPr/>
            </w:pPr>
            <w:r>
              <w:rPr/>
              <w:t>K_K.01.- K_K.02.</w:t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Goniometryczne pomiary zakres  ruchów  w stawach.  Zapis pomiarów wg metody SFTR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C.W14.</w:t>
            </w:r>
          </w:p>
          <w:p>
            <w:pPr>
              <w:pStyle w:val="Normal"/>
              <w:jc w:val="both"/>
              <w:rPr/>
            </w:pPr>
            <w:r>
              <w:rPr/>
              <w:t>K_C.W16.</w:t>
            </w:r>
          </w:p>
          <w:p>
            <w:pPr>
              <w:pStyle w:val="Normal"/>
              <w:jc w:val="both"/>
              <w:rPr/>
            </w:pPr>
            <w:r>
              <w:rPr/>
              <w:t>K_K.01.- K_K.02.</w:t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Ocena i pomiar siły mięśniowej – testowanie mm metoda </w:t>
            </w:r>
            <w:r>
              <w:rPr>
                <w:bCs/>
              </w:rPr>
              <w:t xml:space="preserve">Lovetta </w:t>
            </w:r>
            <w:r>
              <w:rPr/>
              <w:t xml:space="preserve"> (</w:t>
            </w:r>
            <w:r>
              <w:rPr>
                <w:bCs/>
              </w:rPr>
              <w:t>mięśni głowy szyi;  tułowia, kd i kg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K.01.- K_K.02.</w:t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Badanie postawy ciała (metody subiektywne, metody rejestracyjno-pomiarowe, testy pomocne w badaniu postawy ciała). Możliwości zastosowania metod punktowych oceny postawy ciała w badaniach przesiewowych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C.W14.</w:t>
            </w:r>
          </w:p>
          <w:p>
            <w:pPr>
              <w:pStyle w:val="Normal"/>
              <w:jc w:val="both"/>
              <w:rPr/>
            </w:pPr>
            <w:r>
              <w:rPr/>
              <w:t>K_C.W16.</w:t>
            </w:r>
          </w:p>
          <w:p>
            <w:pPr>
              <w:pStyle w:val="Normal"/>
              <w:jc w:val="both"/>
              <w:rPr/>
            </w:pPr>
            <w:r>
              <w:rPr/>
              <w:t>\ K_K.01.- K_K.02.</w:t>
            </w:r>
          </w:p>
          <w:p>
            <w:pPr>
              <w:pStyle w:val="Normal"/>
              <w:jc w:val="both"/>
              <w:rPr/>
            </w:pPr>
            <w:r>
              <w:rPr/>
              <w:t>K_K.05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ystematyka ćwiczeń kinezyterapeutycznych – praktyka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6. -K_C.W8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3.-</w:t>
            </w: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8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K_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Ocena równowagi i chodu. Rodzaje chodu o kulach (chód dwu-,trzy- i czterotaktowy. </w:t>
            </w:r>
            <w:r>
              <w:rPr>
                <w:bCs/>
              </w:rPr>
              <w:t>Ćwiczenia przygotowujące do chodu z pozycji niskich do wysokich i etapy pionizacji.</w:t>
            </w:r>
            <w:r>
              <w:rPr/>
              <w:t xml:space="preserve"> Praca nad przywróceniem pełnej fazy podporu i przenoszenia w cyklu chodu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4.</w:t>
            </w:r>
          </w:p>
          <w:p>
            <w:pPr>
              <w:pStyle w:val="Normal"/>
              <w:jc w:val="both"/>
              <w:rPr/>
            </w:pPr>
            <w:r>
              <w:rPr/>
              <w:t>K_C.W7.</w:t>
            </w:r>
          </w:p>
          <w:p>
            <w:pPr>
              <w:pStyle w:val="Normal"/>
              <w:jc w:val="both"/>
              <w:rPr/>
            </w:pPr>
            <w:r>
              <w:rPr/>
              <w:t>K_C.W14.</w:t>
            </w:r>
          </w:p>
          <w:p>
            <w:pPr>
              <w:pStyle w:val="Normal"/>
              <w:jc w:val="both"/>
              <w:rPr/>
            </w:pPr>
            <w:r>
              <w:rPr/>
              <w:t>K_C.W16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8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  <w:t>O.K7</w:t>
            </w:r>
          </w:p>
          <w:p>
            <w:pPr>
              <w:pStyle w:val="Normal"/>
              <w:jc w:val="both"/>
              <w:rPr/>
            </w:pPr>
            <w:r>
              <w:rPr/>
              <w:t>0.U11</w:t>
            </w:r>
          </w:p>
          <w:p>
            <w:pPr>
              <w:pStyle w:val="Normal"/>
              <w:jc w:val="both"/>
              <w:rPr/>
            </w:pPr>
            <w:r>
              <w:rPr/>
              <w:t>O.U12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  <w:t>0.W7</w:t>
            </w:r>
          </w:p>
          <w:p>
            <w:pPr>
              <w:pStyle w:val="Normal"/>
              <w:jc w:val="both"/>
              <w:rPr/>
            </w:pPr>
            <w:r>
              <w:rPr/>
              <w:t>O.W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Egzamin– test z dwóch semestrów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aktywne uczestnictwo, zalicznia p</w:t>
            </w:r>
            <w:r>
              <w:rPr>
                <w:b/>
              </w:rPr>
              <w:t>raktyczne i teoretyczne/ustne po każdym semestrze ćwiczeń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  <w:color w:val="000000"/>
              </w:rPr>
              <w:t>- praca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Rosiński M. Rehabilitacja: nauka chodu. Wyd. PZWL Warszawa, 2016 r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Józefowski P. Diagnostyka czynnościowa narządu ruchu z elementami pionizacji i reedukacji chodu; EDPHARM; 2013 r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Orth H. Terapia metodą Vojty.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 xml:space="preserve">Red. Surowińska A. </w:t>
            </w:r>
            <w:r>
              <w:rPr>
                <w:rFonts w:cs="Times New Roman" w:ascii="Times New Roman" w:hAnsi="Times New Roman"/>
                <w:lang w:val="en-US"/>
              </w:rPr>
              <w:t>Elsevier, Urban &amp; Partner 2019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Adler S, Beckers D. , BuckM. </w:t>
            </w:r>
            <w:r>
              <w:rPr>
                <w:rFonts w:eastAsia="Arial Unicode MS" w:cs="Times New Roman" w:ascii="Times New Roman" w:hAnsi="Times New Roman"/>
              </w:rPr>
              <w:t>PNF w praktyce : ilustrowany przewodnik. Red. Kokosz M, Górna E. Wyd. Błonie DB Publishing, 2014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Mikołajewska E. Metoda NDT-Bobath w neurorehabilitacji osób dorosłych. Wyd. PZWL Warszawa 2012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Błaszczak M. Koncepcja i techniki PNF w praktyce fizjoterapeuty. Wyd. Forum, Poznań 2010.]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wiński Z. Wielka fizjoterapia T.1. red. Sieroń A., Stanek A. Elsevier, Urban &amp; Partner 2014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iwiński Z., Wielka fizjoterapia T. red. Sieroń A., Żak M.. Elsevier, Urban &amp; Partner 2014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Jakub T. Białachowski, Jadwiga M. Kowalewska; Kinezyterapia praktyczna w schorzeniach narządów ruchu Tom I. Metodyka badania i oceny chorego dla potrzeb kinezyterapii; WSPiA 2014 r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owotny J. (red.): Podstawy Fizjoterapii. Część 3: Wybrane metody fizjoterapeutyczne. Wydawnictwo KASPER, Kraków, 2005 r.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Zembaty A.: Kinezyterapia tom I i II, Wyd. Kasper Kraków 2003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olek A. </w:t>
            </w:r>
            <w:r>
              <w:rPr>
                <w:rFonts w:eastAsia="Arial Unicode MS" w:cs="Times New Roman" w:ascii="Times New Roman" w:hAnsi="Times New Roman"/>
              </w:rPr>
              <w:t xml:space="preserve">Rehabilitacja medyczna. T. 1, Podstawowa wiedza o rehabilitacji, podstawy anatomiczne i fizjologiczne fizjoterapii i rehabilitacji medycznej, ocena kliniczna i funkcjonalna poszczególnych układów, metody terapeutyczne w rehabilitacji. </w:t>
            </w: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</w:rPr>
              <w:t>Elsevier Urban &amp; Partner, 2012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70" w:hanging="27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olek A. </w:t>
            </w:r>
            <w:r>
              <w:rPr>
                <w:rFonts w:eastAsia="Arial Unicode MS" w:cs="Times New Roman" w:ascii="Times New Roman" w:hAnsi="Times New Roman"/>
              </w:rPr>
              <w:t xml:space="preserve">Rehabilitacja medyczna. T. 2, Rehabilitacja kliniczna. </w:t>
            </w: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</w:rPr>
              <w:t>Elsevier Urban &amp; Partner, 2013</w:t>
            </w:r>
            <w:r>
              <w:rPr>
                <w:rFonts w:cs="Times New Roman" w:ascii="Times New Roman" w:hAnsi="Times New Roman"/>
                <w:color w:val="000000"/>
              </w:rPr>
              <w:t>. PZW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8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32:00Z</dcterms:modified>
  <cp:revision>6</cp:revision>
  <dc:subject/>
  <dc:title>Nazwa przedmiotu: Teoretyczne podstawy wychowania</dc:title>
</cp:coreProperties>
</file>